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left="0" w:right="0" w:hanging="0"/>
        <w:jc w:val="center"/>
        <w:rPr/>
      </w:pPr>
      <w:r>
        <w:rPr>
          <w:rFonts w:eastAsia="Garamond" w:cs="Garamond" w:ascii="Garamond" w:hAnsi="Garamond"/>
          <w:sz w:val="26"/>
          <w:szCs w:val="26"/>
          <w:lang w:val="en-US"/>
        </w:rPr>
        <w:t xml:space="preserve">L </w:t>
      </w:r>
      <w:r>
        <w:rPr>
          <w:rFonts w:eastAsia="Times New Roman" w:cs="Times New Roman" w:ascii="Times New Roman" w:hAnsi="Times New Roman"/>
          <w:sz w:val="13"/>
          <w:szCs w:val="13"/>
          <w:lang w:val="en-US"/>
        </w:rPr>
        <w:t>E C T U R E S</w:t>
      </w:r>
    </w:p>
    <w:p>
      <w:pPr>
        <w:pStyle w:val="Normal"/>
        <w:spacing w:lineRule="exact" w:line="1308" w:before="0" w:after="432"/>
        <w:ind w:left="0" w:right="0" w:hanging="0"/>
        <w:jc w:val="center"/>
        <w:rPr/>
      </w:pPr>
      <w:r>
        <w:rPr>
          <w:rFonts w:eastAsia="Garamond" w:cs="Garamond" w:ascii="Garamond" w:hAnsi="Garamond"/>
          <w:i/>
          <w:iCs/>
          <w:sz w:val="58"/>
          <w:szCs w:val="58"/>
          <w:lang w:val="en-US"/>
        </w:rPr>
        <w:t xml:space="preserve">M </w:t>
      </w:r>
      <w:r>
        <w:rPr>
          <w:rFonts w:eastAsia="Garamond" w:cs="Garamond" w:ascii="Garamond" w:hAnsi="Garamond"/>
          <w:i/>
          <w:iCs/>
          <w:sz w:val="96"/>
          <w:szCs w:val="96"/>
          <w:lang w:val="en-US"/>
        </w:rPr>
        <w:t xml:space="preserve">Le </w:t>
      </w:r>
      <w:r>
        <w:rPr>
          <w:rFonts w:eastAsia="Garamond" w:cs="Garamond" w:ascii="Garamond" w:hAnsi="Garamond"/>
          <w:b/>
          <w:bCs/>
          <w:i/>
          <w:iCs/>
          <w:sz w:val="58"/>
          <w:szCs w:val="58"/>
          <w:lang w:val="en-US"/>
        </w:rPr>
        <w:t>vide du plein : une société</w:t>
      </w:r>
    </w:p>
    <w:p>
      <w:pPr>
        <w:pStyle w:val="Normal"/>
        <w:spacing w:lineRule="atLeast" w:line="192" w:before="0" w:after="144"/>
        <w:ind w:left="0" w:right="0" w:hanging="0"/>
        <w:jc w:val="center"/>
        <w:rPr>
          <w:rFonts w:ascii="Times New Roman" w:hAnsi="Times New Roman" w:eastAsia="Times New Roman" w:cs="Times New Roman"/>
          <w:sz w:val="13"/>
          <w:szCs w:val="13"/>
          <w:lang w:val="en-US"/>
        </w:rPr>
      </w:pPr>
      <w:r>
        <w:rPr>
          <w:rFonts w:eastAsia="Times New Roman" w:cs="Times New Roman" w:ascii="Times New Roman" w:hAnsi="Times New Roman"/>
          <w:sz w:val="13"/>
          <w:szCs w:val="13"/>
          <w:lang w:val="en-US"/>
        </w:rPr>
        <w:t>PAR JACQUES PRADES</w:t>
      </w:r>
    </w:p>
    <w:p>
      <w:pPr>
        <w:pStyle w:val="Normal"/>
        <w:spacing w:before="396" w:after="0"/>
        <w:ind w:left="0" w:right="0" w:hanging="0"/>
        <w:jc w:val="left"/>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A propos du livre de Ph. Breton, A.M. Rieu, F. Tinland</w:t>
      </w:r>
    </w:p>
    <w:p>
      <w:pPr>
        <w:pStyle w:val="Normal"/>
        <w:spacing w:lineRule="atLeast" w:line="288"/>
        <w:ind w:left="0" w:right="0" w:hanging="0"/>
        <w:jc w:val="left"/>
        <w:rPr>
          <w:rFonts w:ascii="Bookman Old Style" w:hAnsi="Bookman Old Style" w:eastAsia="Bookman Old Style" w:cs="Bookman Old Style"/>
          <w:b/>
          <w:b/>
          <w:bCs/>
          <w:i/>
          <w:i/>
          <w:iCs/>
          <w:sz w:val="17"/>
          <w:szCs w:val="17"/>
          <w:lang w:val="en-US"/>
        </w:rPr>
      </w:pPr>
      <w:r>
        <w:rPr>
          <w:rFonts w:eastAsia="Bookman Old Style" w:cs="Bookman Old Style"/>
          <w:b/>
          <w:bCs/>
          <w:i/>
          <w:iCs/>
          <w:sz w:val="17"/>
          <w:szCs w:val="17"/>
          <w:lang w:val="en-US"/>
        </w:rPr>
        <w:t>La techno-science en question. Éléments pour une archéologie du XXeme siecle.</w:t>
      </w:r>
    </w:p>
    <w:p>
      <w:pPr>
        <w:pStyle w:val="Normal"/>
        <w:spacing w:before="0" w:after="504"/>
        <w:ind w:left="0" w:right="0" w:hanging="0"/>
        <w:jc w:val="left"/>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ollection Milieux-Champs Vallon. 1990 (250 pages)</w:t>
      </w:r>
    </w:p>
    <w:p>
      <w:pPr>
        <w:pStyle w:val="Normal"/>
        <w:ind w:left="0" w:right="0" w:hanging="0"/>
        <w:jc w:val="both"/>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t>Il est devenu classique de remonter a la Renaissance pour chercher l'ori-gine de la société moderne, effaçant ainsi la fracture qu'aurait constituée ce que l'on a nommé "le capitalisme". Celui-ci se serait mis en place de maniere fortuite rien d'inévitable n'existe en la matiere (K. Polanyi) - a partir de représentations forgées deux siecles auparavant. Pour d'autres, le concept de "capitalisme" va jusqu'a perdre toute capacité explicative quant a l'omnipotence de la techno-science aujourd'hui et disparaît ainsi de la littérature en vigueur.</w:t>
      </w:r>
    </w:p>
    <w:p>
      <w:pPr>
        <w:pStyle w:val="Normal"/>
        <w:ind w:left="0" w:right="0" w:hanging="0"/>
        <w:jc w:val="both"/>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t>L'ouvrage " La techno-science en question"(1) semble participer de cette derniere problématique.</w:t>
      </w:r>
    </w:p>
    <w:p>
      <w:pPr>
        <w:pStyle w:val="Normal"/>
        <w:ind w:left="0" w:right="0" w:hanging="0"/>
        <w:jc w:val="both"/>
        <w:rPr/>
      </w:pPr>
      <w:r>
        <w:rPr>
          <w:rFonts w:eastAsia="Times New Roman" w:cs="Times New Roman" w:ascii="Times New Roman" w:hAnsi="Times New Roman"/>
          <w:sz w:val="19"/>
          <w:szCs w:val="19"/>
          <w:lang w:val="en-US"/>
        </w:rPr>
        <w:t xml:space="preserve">Trois parties distinctes structurent le texte : un temps long ("l'expérience classique du développement scientifique et technique"), un temps intermédiaire ; ("l'expérience contemporaine") et un temps court, celui qui nous sépare de la naissance de l'informatique ("une épisté-mologie de l'informatique"). Le livre se présente comme une archéologie du 20 eme siecle, les auteurs comme les </w:t>
      </w:r>
      <w:r>
        <w:rPr>
          <w:rFonts w:eastAsia="Times New Roman" w:cs="Times New Roman" w:ascii="Times New Roman" w:hAnsi="Times New Roman"/>
          <w:i/>
          <w:iCs/>
          <w:sz w:val="19"/>
          <w:szCs w:val="19"/>
          <w:lang w:val="en-US"/>
        </w:rPr>
        <w:t>"archéologues et les anthropologues de notre propre culture" (p.28).</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âge classique</w:t>
      </w:r>
    </w:p>
    <w:p>
      <w:pPr>
        <w:pStyle w:val="Normal"/>
        <w:spacing w:before="216"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1ere partie s'ouvre sur l'expérience classique : par petites touches successives, l'auteur (A.M Rieu) retrace les points forts de la société naissante : ses valeurs, la fixation de ses normes, les limites assignées, les problemes et concepts qui sur-déterminent le progres des sciences et des techniques. A partir de "l'effacement du sentiment de participation a un monde familier", Descartes est présenté comme le témoin de son époque, celui qui fera du modele méca-nique l'explication de la rationalité social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Machine, société, langage sont ainsi</w:t>
      </w:r>
    </w:p>
    <w:p>
      <w:pPr>
        <w:pStyle w:val="Normal"/>
        <w:ind w:left="0" w:right="0" w:hanging="0"/>
        <w:jc w:val="both"/>
        <w:rPr/>
      </w:pPr>
      <w:r>
        <w:rPr>
          <w:rFonts w:eastAsia="Times New Roman" w:cs="Times New Roman" w:ascii="Times New Roman" w:hAnsi="Times New Roman"/>
          <w:sz w:val="19"/>
          <w:szCs w:val="19"/>
          <w:lang w:val="en-US"/>
        </w:rPr>
        <w:t xml:space="preserve">mis en relation avec la science et la nation. On recompose ainsi un systeme sociétal ou la technique se développe en liaison forte avec les représentations que la société se fait d'elle-meme ; ainsi, Rousseau, Kant, Condillac sont mis a contribution pour revenir sur Galilée, interprete de la nouvelle société en train de naître. L'Encyclopédie formalisera cette intégration de la science dans les procédés ; elle marque </w:t>
      </w:r>
      <w:r>
        <w:rPr>
          <w:rFonts w:eastAsia="Times New Roman" w:cs="Times New Roman" w:ascii="Times New Roman" w:hAnsi="Times New Roman"/>
          <w:i/>
          <w:iCs/>
          <w:sz w:val="19"/>
          <w:szCs w:val="19"/>
          <w:lang w:val="en-US"/>
        </w:rPr>
        <w:t xml:space="preserve">"historiquement l'espace conceptuel dans lequel se réali-se le projet d'une mécanisation progres-sive des pratiques" </w:t>
      </w:r>
      <w:r>
        <w:rPr>
          <w:rFonts w:eastAsia="Times New Roman" w:cs="Times New Roman" w:ascii="Times New Roman" w:hAnsi="Times New Roman"/>
          <w:sz w:val="19"/>
          <w:szCs w:val="19"/>
          <w:lang w:val="en-US"/>
        </w:rPr>
        <w:t>(p 90).</w:t>
      </w:r>
    </w:p>
    <w:p>
      <w:pPr>
        <w:pStyle w:val="Normal"/>
        <w:ind w:left="0" w:right="0" w:hanging="0"/>
        <w:jc w:val="both"/>
        <w:rPr/>
      </w:pPr>
      <w:r>
        <w:rPr>
          <w:rFonts w:eastAsia="Times New Roman" w:cs="Times New Roman" w:ascii="Times New Roman" w:hAnsi="Times New Roman"/>
          <w:sz w:val="19"/>
          <w:szCs w:val="19"/>
          <w:lang w:val="en-US"/>
        </w:rPr>
        <w:t xml:space="preserve">Quelques explications sommaires tachent la fresque historique ; ainsi, par exemple, l'évolution du systeme techni-que, bloquée par le manque de progres, empecherait le systeme économique de se développer : suffit-il de substituer le fer au bois pour lever les limites que ren-contre le systeme économique ? ou encore : la société dépend moins des conflits entre les groupes qui la compo-sentque </w:t>
      </w:r>
      <w:r>
        <w:rPr>
          <w:rFonts w:eastAsia="Times New Roman" w:cs="Times New Roman" w:ascii="Times New Roman" w:hAnsi="Times New Roman"/>
          <w:i/>
          <w:iCs/>
          <w:sz w:val="19"/>
          <w:szCs w:val="19"/>
          <w:lang w:val="en-US"/>
        </w:rPr>
        <w:t xml:space="preserve">"du développement scientifique et technique et de la situation des groupes par rapport aux Etats, aux organisations et aux savoirs ou s'effectuent ce développement" (p.93). </w:t>
      </w:r>
      <w:r>
        <w:rPr>
          <w:rFonts w:eastAsia="Times New Roman" w:cs="Times New Roman" w:ascii="Times New Roman" w:hAnsi="Times New Roman"/>
          <w:sz w:val="19"/>
          <w:szCs w:val="19"/>
          <w:lang w:val="en-US"/>
        </w:rPr>
        <w:t>Soit l'affirmation a peu de sens parce que les deux theses ne sont pas antinomiques, soit elles le sont et l'auteur devrait alors relire celui qui l'a inspiré, M. Foucault, sur l'analyse du pouvoir, du reste tres absente dans cette premiere partie.</w:t>
      </w:r>
    </w:p>
    <w:p>
      <w:pPr>
        <w:pStyle w:val="Normal"/>
        <w:spacing w:before="324"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âge de la technique</w:t>
      </w:r>
    </w:p>
    <w:p>
      <w:pPr>
        <w:pStyle w:val="Normal"/>
        <w:spacing w:before="216"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deuxieme partie de l'ouvrage s'attache a décrire l'expérience contem-poraine dans un style plus courageux et plus cassant. Les deux premiers cha-pitres sont une excellente synthese d'un certain nombre de travaux français, G. Simondon, Leroy-Gourhan, J.Ellul au travers de laquelle on retrouve les themes favoris : la technique comme systeme, des outils et machines qui</w:t>
      </w:r>
    </w:p>
    <w:p>
      <w:pPr>
        <w:pStyle w:val="Normal"/>
        <w:ind w:left="0" w:right="0" w:hanging="0"/>
        <w:jc w:val="both"/>
        <w:rPr/>
      </w:pPr>
      <w:r>
        <w:rPr>
          <w:rFonts w:eastAsia="Times New Roman" w:cs="Times New Roman" w:ascii="Times New Roman" w:hAnsi="Times New Roman"/>
          <w:sz w:val="19"/>
          <w:szCs w:val="19"/>
          <w:lang w:val="en-US"/>
        </w:rPr>
        <w:t xml:space="preserve">obéissent a leur logique interne, des apti-tudes et habitudes qui déterminent l'usa-ge des produits, des dispositifs tech-niques qui structurent nos représenta-tions. Le constat de l'auteur (F.Tinland) est bien résumé par l'affirmation suivan-te: </w:t>
      </w:r>
      <w:r>
        <w:rPr>
          <w:rFonts w:eastAsia="Times New Roman" w:cs="Times New Roman" w:ascii="Times New Roman" w:hAnsi="Times New Roman"/>
          <w:i/>
          <w:iCs/>
          <w:sz w:val="19"/>
          <w:szCs w:val="19"/>
          <w:lang w:val="en-US"/>
        </w:rPr>
        <w:t xml:space="preserve">"L'évolution de l'appareillage dépla-ce les frontieres du possible et engendre d'un meme mouvement de nouvelles capacités de faire, des liens de dépen-dance tout en imposant des priorités conformes aux exigences et urgences inhérentes a leur fonctionnement" </w:t>
      </w:r>
      <w:r>
        <w:rPr>
          <w:rFonts w:eastAsia="Times New Roman" w:cs="Times New Roman" w:ascii="Times New Roman" w:hAnsi="Times New Roman"/>
          <w:sz w:val="19"/>
          <w:szCs w:val="19"/>
          <w:lang w:val="en-US"/>
        </w:rPr>
        <w:t xml:space="preserve">(p.123). La conclusion n'est pas surpre-nante: face a la puissance du développe-ment technologique, a l'interdépendance des existences humaines et des équi-libres naturels, il convient de répondre par </w:t>
      </w:r>
      <w:r>
        <w:rPr>
          <w:rFonts w:eastAsia="Times New Roman" w:cs="Times New Roman" w:ascii="Times New Roman" w:hAnsi="Times New Roman"/>
          <w:i/>
          <w:iCs/>
          <w:sz w:val="19"/>
          <w:szCs w:val="19"/>
          <w:lang w:val="en-US"/>
        </w:rPr>
        <w:t xml:space="preserve">"l'institution de moyens (...) par les-quels puissent s'exprimer ce que nous voulons" </w:t>
      </w:r>
      <w:r>
        <w:rPr>
          <w:rFonts w:eastAsia="Times New Roman" w:cs="Times New Roman" w:ascii="Times New Roman" w:hAnsi="Times New Roman"/>
          <w:sz w:val="19"/>
          <w:szCs w:val="19"/>
          <w:lang w:val="en-US"/>
        </w:rPr>
        <w:t>(p.128).</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puissance des dispositifs techno-logiques ou ensembles réticulés est par-faitement décrite au travers du réseau d'électrification montrant l'ambivalence de l'autonomie humaine vis a vis de la technique: on est a la fois de moins en moins asservi aux lois de la nature par l'usage de la technique et brutalement de plus en plus démunis lorsqu'il y a panne dans le systeme techn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mise au point finale, vive et sans complaisance, décortique systemes natu-rels et médiations artificielles. L'auteur s'offusque contre le manque d'opposi-tion a l'excroissance du milieu tech-nique. Tout se passe comme si les sys-temes artificiels nous dictaient les finali-tés autour desquelles s'ordonne notre existence. Pas de reve sur un hypothé-tique retour a la nature, l'analyse des relations nature/systeme artificiels a seu-lement pour finalité de déjouer un cer-tain nombre d'idées reçues en la matiere et d'appeler a la raison et a la virulenc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i la deuxieme partie du livre faisait largemement place a une conception endogénéisée du développement scienti-fique et technique, contraint par une</w:t>
      </w:r>
    </w:p>
    <w:p>
      <w:pPr>
        <w:pStyle w:val="Normal"/>
        <w:spacing w:lineRule="exact" w:line="840" w:before="0" w:after="900"/>
        <w:ind w:left="0" w:right="0" w:hanging="0"/>
        <w:jc w:val="left"/>
        <w:rPr>
          <w:rFonts w:ascii="Times New Roman" w:hAnsi="Times New Roman" w:eastAsia="Times New Roman" w:cs="Times New Roman"/>
          <w:b/>
          <w:b/>
          <w:bCs/>
          <w:i/>
          <w:i/>
          <w:iCs/>
          <w:sz w:val="60"/>
          <w:szCs w:val="60"/>
          <w:lang w:val="en-US"/>
        </w:rPr>
      </w:pPr>
      <w:r>
        <w:rPr>
          <w:rFonts w:eastAsia="Times New Roman" w:cs="Times New Roman" w:ascii="Times New Roman" w:hAnsi="Times New Roman"/>
          <w:b/>
          <w:bCs/>
          <w:i/>
          <w:iCs/>
          <w:sz w:val="60"/>
          <w:szCs w:val="60"/>
          <w:lang w:val="en-US"/>
        </w:rPr>
        <w:t>sans économi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ogique implacable, la troisieme partie offre une rupture de style : ce n'est plus la relation transversale d'outil a outil qui est étudiée, mais celle de l'outil a son inventeur. De connotations plus psycho-logisantes, relevant de l'histoire intime des inventeurs, les hommes et les statuts occupent davantage de place dans une réfexion passionnée sur la discipline, confinée dans un véritable programme de recherche.</w:t>
      </w:r>
    </w:p>
    <w:p>
      <w:pPr>
        <w:pStyle w:val="Normal"/>
        <w:spacing w:before="288" w:after="0"/>
        <w:ind w:left="0" w:right="0" w:hanging="0"/>
        <w:jc w:val="left"/>
        <w:rPr>
          <w:rFonts w:ascii="Bookman Old Style" w:hAnsi="Bookman Old Style" w:eastAsia="Bookman Old Style" w:cs="Bookman Old Style"/>
          <w:b/>
          <w:b/>
          <w:bCs/>
          <w:sz w:val="19"/>
          <w:szCs w:val="19"/>
          <w:lang w:val="en-US"/>
        </w:rPr>
      </w:pPr>
      <w:r>
        <w:rPr>
          <w:rFonts w:eastAsia="Bookman Old Style" w:cs="Bookman Old Style"/>
          <w:b/>
          <w:bCs/>
          <w:sz w:val="19"/>
          <w:szCs w:val="19"/>
          <w:lang w:val="en-US"/>
        </w:rPr>
        <w:t>L'âge de l'informatique</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y trouve une idée récurrente mais intéressante de l'auteur (Ph. Breton), celles des lignées techniques appliquées a l'informatique, avec les grands prin-cipes généraux (Turing, Von Neumann), leur perfectionnements dans une relative stabilité et la construction d'une identité disciplinaire. On y retrouve également l'histoire minutieuse de l'usine a calcul de l'ENIAC, les origines controversées du terme informatique, la fameuse cou-pure de J.Arsac sur l'informatique et le sens et de longues discussions concep-tuelles redondantes (notamment avec "L'explosion de la communication" et surtout "Histoire de l'informat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des idées charnieres propose de considérer l'informatique comme le domaine par excellence qui permet de produire des théories sur le social. On comprendra mieux alors le succes du "paradigme digital" et la naissance de la culture informatique: comme technique de traitement et comme imaginaire socia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 livre est au total une des meilleu-res syntheses réalisées sur la puissance de la technique en Occident. La lecture proposée ici en "trois temps" laisse cependant apparaître un vide tout au long du tex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s'attendrait a voir surgir a l'om-bre d'une page ce qu'une seule phrase dans le livre laisse sans réponse : l'ana-lyse adéquate du milieu technique en rapport avec les autres systemes, notam-ment économiques (p.126) et particulie-rement le degré d'autonomie des sys-temes techniques vis a vis de la sphere économique. Comment la suprématie du calcul économique (tout s'achete et tout se vend, surtout les roses), cet utilitaris-me permanent, peut-il ne pas etre associé a la puissance technique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 vide n'est pas le fruit du hasard puisqu'il est une permanence des "approches par la philosophie des scienc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oute nouvelle approche se définit davantage par opposition a celle qu'elle tente de supplanter que sur l'énoncé explicite de ses conditions et les postu-lats qui la fondent. Ainsi, c'est contre une philosophie de la praxis que se définit la philosophie des sciences qui trouve son argumentaire dans l'étude des décou-vertes scientifiques et techniqu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peut extraire trois caractéristiques de cette philosophie, initiée par I. Prigogin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que le domaine de la matérialité, suivant la these en vogue des constructi-vistes, n'est au bout du compte, qu'une représentation, la science se reconnais-sant comme partie intégrante de la cultu-re, et que toute preuve poppérienne (la falsification comme critere de démarcation) serait lettre mor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que le principe d'une lutte de grou-pe, quelque soit la forme qu'elle revet (femmes, écologistes, lutte contre la rationalité ou bien ouvriers, étudiants ou lutte catégorielle) n'est pas le point nodal des orientations que prend une société, mais tout au plus un effet de mutations paradigmatiques plus profond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que l'histoire des sociétés humaines n'obéit a aucune relation déterministe, chaque société humaine se définissant par ses propres constructions et non par une logique immanente autour de laquel-le s'organiseraient des trajectoires parti-culier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Quand on a le souci de comprendre comment une société s'organise, dans ses permanences sociales, comment elle produit une série d'instances de régulation, on est toujours ramené au theme fondateur de l'Economie Polit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ans les salons de Madame De Pompadour, il revenait toujours la meme interrogation qui servit de fil épistémolo-gique a la discipline : comment des intentions privées, de nature contradic-toire, peuvent-elles s'organiser en syste-me socialement et économiquement cohérent ?</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connait les réponses usuelles l'ordre naturel (F.Quesnay), la main invisible (A.Smith), le commissaire priseur (L.Walras), la régulation étatiqu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J.M Keynes), l'innovation (J.Schum-peter).</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ous les grands auteurs ont répondu a cette question, du moins ceux qui ne pensaient pas que le systeme était inéluctablement voué a sa perte. Ainsi, dans la pensée moderne, A.Zinoviev a fourni pour l'Union Soviétique des réponses intéressantes, meme si elles sont au-jourd'hui controversées. Et M. Foucault, dont les auteurs de l'ouvrage se récla-ment, articule sa pensée autour d'une micro-physique des pouvoirs dont la cohérence globale n'est pas, dans son principe, une logique d'asservissement (de haut en bas) mais une multiplicité de réseaux qui tisse le lien social.</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Ce qui surprend dans la philosophie des sciences, en dehors de l'intéret évi-dent qu'on puisse y porter, est que cette réponse n'est pas fournie, sinon de maniere psychanalitique, comme intériorisation progressive de schemes sociaux, ce qui constitue une réponse tautolo-g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nouvelle approche, en sautant les étapes -celle de l'utilitarisme- est con-duite a un télescopage entre une analyse tres abstraite, souvent intéressante, refor-mulant des questions en instance et d'autre part, ce que l'on pourrait appeler un domaine de "prescriptions". Comme si, voulant s'excuser de la difficulté du texte et de son manque de matérialité, les auteurs, ressentant un sentiment confus d'exclusion, éprouvaient le besoin de se rattraper par de la stratégie industrielle, du conseil en formation ou de l'expertise technologique. Loin de moi l'idée de reprocher quoi que ce soit a qui que ce soit, simplement de noter l'écart d'analyse. Pour filer la métapho-re : alors que par noblesse, on délaisse la matérialité du monde, on s'abandonne au roturier par la valorisation des tech-nologies apres avoir flatté le clerc d'un aussi beau discours. Le bourgeois aurait-il disparu de la représentation ?</w:t>
      </w:r>
    </w:p>
    <w:p>
      <w:pPr>
        <w:pStyle w:val="Normal"/>
        <w:tabs>
          <w:tab w:val="clear" w:pos="720"/>
          <w:tab w:val="left" w:pos="2988" w:leader="none"/>
        </w:tabs>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ntretien de G. Metzger, tres intéressant en l'occurrence mais on aura compris qu'il ne s'agit pas de cela  est tres révélateur du statut social de cette nouvelle approche et d'une opposition viscérale qu'elle vit avec sa soeur aînée, ce qui la conduit, malgré elle, a n'appa-raître que comme légitimité du discours technicisant</w:t>
        <w:tab/>
        <w:t></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auto"/>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