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ind w:left="0" w:right="0" w:hanging="0"/>
        <w:jc w:val="center"/>
        <w:rPr/>
      </w:pPr>
      <w:r>
        <w:rPr>
          <w:rFonts w:eastAsia="Garamond" w:cs="Garamond" w:ascii="Garamond" w:hAnsi="Garamond"/>
          <w:sz w:val="25"/>
          <w:szCs w:val="25"/>
          <w:lang w:val="en-US"/>
        </w:rPr>
        <w:t xml:space="preserve">E </w:t>
      </w:r>
      <w:r>
        <w:rPr>
          <w:rFonts w:eastAsia="Times New Roman" w:cs="Times New Roman"/>
          <w:sz w:val="16"/>
          <w:szCs w:val="16"/>
          <w:lang w:val="en-US"/>
        </w:rPr>
        <w:t>N Q U E T E</w:t>
      </w:r>
    </w:p>
    <w:p>
      <w:pPr>
        <w:pStyle w:val="Normal"/>
        <w:spacing w:lineRule="exact" w:line="1260" w:before="0" w:after="288"/>
        <w:ind w:left="0" w:right="0" w:hanging="0"/>
        <w:jc w:val="center"/>
        <w:rPr>
          <w:rFonts w:ascii="Times New Roman" w:hAnsi="Times New Roman" w:eastAsia="Times New Roman" w:cs="Times New Roman"/>
          <w:sz w:val="62"/>
          <w:szCs w:val="62"/>
          <w:lang w:val="en-US"/>
        </w:rPr>
      </w:pPr>
      <w:r>
        <w:rPr>
          <w:rFonts w:eastAsia="Times New Roman" w:cs="Times New Roman"/>
          <w:sz w:val="62"/>
          <w:szCs w:val="62"/>
          <w:lang w:val="en-US"/>
        </w:rPr>
        <w:t>Le Cocom et la démocratisation de l'Europe de l'Est</w:t>
      </w:r>
    </w:p>
    <w:p>
      <w:pPr>
        <w:pStyle w:val="Normal"/>
        <w:spacing w:before="0" w:after="108"/>
        <w:ind w:left="0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/>
          <w:sz w:val="16"/>
          <w:szCs w:val="16"/>
          <w:lang w:val="en-US"/>
        </w:rPr>
        <w:t>PAR BERNARD ALTER</w:t>
      </w:r>
    </w:p>
    <w:p>
      <w:pPr>
        <w:pStyle w:val="Normal"/>
        <w:spacing w:before="324" w:after="0"/>
        <w:ind w:left="0" w:right="0" w:hanging="0"/>
        <w:jc w:val="both"/>
        <w:rPr/>
      </w:pPr>
      <w:r>
        <w:rPr>
          <w:rFonts w:eastAsia="Times New Roman" w:cs="Times New Roman"/>
          <w:sz w:val="48"/>
          <w:szCs w:val="48"/>
          <w:lang w:val="en-US"/>
        </w:rPr>
        <w:t>D</w:t>
      </w:r>
      <w:r>
        <w:rPr>
          <w:rFonts w:eastAsia="Times New Roman" w:cs="Times New Roman"/>
          <w:b/>
          <w:bCs/>
          <w:sz w:val="19"/>
          <w:szCs w:val="19"/>
          <w:lang w:val="en-US"/>
        </w:rPr>
        <w:t>epuis la mi-février les 17 membres du Cocom (Comité de Coordination Multilatéral de Contrôle des Exportations) a savoir essentielle-ment les pays de l'OTAN, le Japon et l'Australie, ont décidé d'assouplir les contrôles séveres qui réglementent les exportations de produits de technolo-gies dites sensibles, a destination des pays du pacte de Varsovie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'élargissement des listes devrait concerner trois domain-es : les machines outils, l'infor-matique et les télécommunica-tions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En ce qui concerne les machines-outils, on se souvient du scandale "Toshiba", mis a l'index en 1988 pour avoir exporté des machines-outils en principe capables de servir a la fabrication d'hélices de sous-marin ultra-silencieuses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Dans le domaine de l'informatique, le dernier épiso-de fameux de cette guerre des contrôles a été l'obligation faite au Ministere ouest-allemand de l'intérieur de rapatrier a l'ouest les calculateurs qu'il avait été autorisé a mettre a disposition pour les élections est-alle-mandes. A contrario, la Hongrie qui pensait pouvoir compter sur ses propres forces en ce domai-ne a du attendre plus d'une se-maine, pour avoir des résultats représentatifs, l'ensemble du dispositif informatique mis en place ayant rendu l'âme quel-ques instants apres la fermeture des bureaux de vote.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es télécommunications</w:t>
      </w:r>
    </w:p>
    <w:p>
      <w:pPr>
        <w:pStyle w:val="Normal"/>
        <w:spacing w:before="0" w:after="72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sont dans une grande agitation La société de téléphone nord-américaine US-West vient par exemple de signer un accord de "joint-venture" avec les PTT hongrois pour mettre en place et exploiter un réseau de radio télé-phone. Ce réseau devrait desservir a Budapest, en 1991, 50 000 abonnés, et permettre une extension rapide du réseau sans avoir a installer des câbles (opéra-tion longue et couteuse). Toutefois cet accord est encore soumis a l'approbation du Cocom.</w:t>
      </w:r>
    </w:p>
    <w:p>
      <w:pPr>
        <w:pStyle w:val="Normal"/>
        <w:spacing w:before="324" w:after="144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De son côté, la société ouest alle-mande SEL (Standard Electrik Lorenz), filiale du groupe français Alcatel, annon-ce avoir reçu l'autorisation officielle de la RDA pour conclure un accord de "joint-venture" avec le combinat "Nachrichten-electronik" pour la moder-nisation des usines de fabrication d'équi-pements pour le réseau est-allemand de télécommunication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a presse spécialisée se fait large-ment l'écho d'accords de principe entre Allemands et Américains pour assouplir les contrôles du Cocom (toujours en pla-ce). En fait il s'agit surtout d'une guerre de communiqués : en effet si les Allemands souhaitent le retrait pur et simple des télécommunications des domaines contrôlés par le Cocom, les Américains quant a eux sont beaucoup plus réticents. Ils souhaitent maintenir le contrôle et débloquer les affaires au cas</w:t>
      </w:r>
    </w:p>
    <w:p>
      <w:pPr>
        <w:pStyle w:val="Normal"/>
        <w:spacing w:before="360" w:after="0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par cas (si possible quand les intérets américains sont dominants dans l'opéra-tion a réaliser)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'accord passé par US-West avec les PTT hongrois n'est certainement pas étranger aux propositions américaines présentées au Cocom en vue de la libéra-lisation du domaine du radio-téléphone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eur position est par contre totale-ment négative en ce qui concerne les transferts de technologies qui intéressent SEL. En fait au dela de cette guerre com-merciale par Cocom interposé, il semble que les Américains seraient prets a la condition que les contrôles soient main-tenus sur l'URSS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es Allemands font valoir qu'une telle position est difficilement tenable : qu'en est-il par exemple des pays baltes ? Ceux-ci offrent des opportunités de coopération tres intéressantes : Riga (en Lettonie) est l'un des centres importants de fabrication d'équipements téléphoniques en URSS ; la partie occidenta-le du câble transsibérien en fibre optique (opération ou l'on trouve US-West et Siemens, mais dont les fran-çais sont exclus) passerait pré-cisément par Moscou-Vilnius-Kaliningrad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es négociations qui ont lieu en mars et début avril 90 n'ont toujours pas permis d'aboutir a un accord. Tout juste voit-on plus clair dans les positions de chacun des pays membres du Cocom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- Les allemands ont réussi a rallier a leurs posi-tions la plupart des pays européens ( a quelques nuances pres pour ce qui concerne la France et le Royaume Uni),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- Le Japon et le Canada représen-tent le camp des "libéraux",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La balle est donc du côté améri-cain : leur confiance dans le caractere irréversible de la démocratisation en cours des pays de l'Europe de l'Est serait-elle trop emprunte de doutes ?</w:t>
      </w:r>
    </w:p>
    <w:p>
      <w:pPr>
        <w:pStyle w:val="Normal"/>
        <w:ind w:left="126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/>
          <w:sz w:val="19"/>
          <w:szCs w:val="19"/>
          <w:lang w:val="en-US"/>
        </w:rPr>
        <w:t></w:t>
      </w:r>
    </w:p>
    <w:p>
      <w:pPr>
        <w:pStyle w:val="Normal"/>
        <w:spacing w:lineRule="atLeast" w:line="276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TERMINAL N° 49 - AVRIL-MAI 1990 </w:t>
      </w:r>
      <w:r>
        <w:rPr>
          <w:rFonts w:eastAsia="Tahoma" w:cs="Tahoma" w:ascii="Tahoma" w:hAnsi="Tahoma"/>
          <w:b/>
          <w:bCs/>
          <w:sz w:val="25"/>
          <w:szCs w:val="25"/>
          <w:lang w:val="en-US"/>
        </w:rPr>
        <w:t>35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Arial">
    <w:charset w:val="01"/>
    <w:family w:val="swiss"/>
    <w:pitch w:val="default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