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8"/>
        <w:ind w:left="2484" w:right="0" w:hanging="0"/>
        <w:jc w:val="left"/>
        <w:rPr/>
      </w:pPr>
      <w:r>
        <w:rPr>
          <w:rFonts w:eastAsia="Tahoma" w:cs="Tahoma" w:ascii="Tahoma" w:hAnsi="Tahoma"/>
          <w:sz w:val="29"/>
          <w:szCs w:val="29"/>
          <w:lang w:val="en-US"/>
        </w:rPr>
        <w:t xml:space="preserve">D É </w:t>
      </w:r>
      <w:r>
        <w:rPr>
          <w:rFonts w:eastAsia="Times New Roman" w:cs="Times New Roman" w:ascii="Times New Roman" w:hAnsi="Times New Roman"/>
          <w:sz w:val="19"/>
          <w:szCs w:val="19"/>
          <w:lang w:val="en-US"/>
        </w:rPr>
        <w:t>B A T</w:t>
      </w:r>
    </w:p>
    <w:p>
      <w:pPr>
        <w:pStyle w:val="Normal"/>
        <w:spacing w:lineRule="exact" w:line="1596" w:before="0" w:after="648"/>
        <w:ind w:left="0" w:right="0" w:hanging="0"/>
        <w:jc w:val="center"/>
        <w:rPr>
          <w:rFonts w:ascii="Times New Roman" w:hAnsi="Times New Roman" w:eastAsia="Times New Roman" w:cs="Times New Roman"/>
          <w:sz w:val="82"/>
          <w:szCs w:val="82"/>
          <w:lang w:val="en-US"/>
        </w:rPr>
      </w:pPr>
      <w:r>
        <w:rPr>
          <w:rFonts w:eastAsia="Times New Roman" w:cs="Times New Roman" w:ascii="Times New Roman" w:hAnsi="Times New Roman"/>
          <w:sz w:val="82"/>
          <w:szCs w:val="82"/>
          <w:lang w:val="en-US"/>
        </w:rPr>
        <w:t>Eloge du cosmopolitisme</w:t>
      </w:r>
    </w:p>
    <w:p>
      <w:pPr>
        <w:pStyle w:val="Normal"/>
        <w:spacing w:before="0" w:after="72"/>
        <w:ind w:left="0" w:right="0" w:hanging="0"/>
        <w:jc w:val="left"/>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PAR PIERRE L.ÉVY</w:t>
      </w:r>
    </w:p>
    <w:p>
      <w:pPr>
        <w:pStyle w:val="Normal"/>
        <w:spacing w:before="648" w:after="0"/>
        <w:ind w:left="0" w:right="0" w:hanging="0"/>
        <w:jc w:val="left"/>
        <w:rPr>
          <w:rFonts w:ascii="Tahoma" w:hAnsi="Tahoma" w:eastAsia="Tahoma" w:cs="Tahoma"/>
          <w:sz w:val="29"/>
          <w:szCs w:val="29"/>
          <w:lang w:val="en-US"/>
        </w:rPr>
      </w:pPr>
      <w:r>
        <w:rPr>
          <w:rFonts w:eastAsia="Tahoma" w:cs="Tahoma" w:ascii="Tahoma" w:hAnsi="Tahoma"/>
          <w:sz w:val="29"/>
          <w:szCs w:val="29"/>
          <w:lang w:val="en-US"/>
        </w:rPr>
        <w:t>Avec l'affirmation de la pérestro^ka en URSS</w:t>
      </w:r>
    </w:p>
    <w:p>
      <w:pPr>
        <w:pStyle w:val="Normal"/>
        <w:spacing w:before="0" w:after="432"/>
        <w:ind w:left="0" w:right="0" w:hanging="0"/>
        <w:jc w:val="left"/>
        <w:rPr>
          <w:rFonts w:ascii="Tahoma" w:hAnsi="Tahoma" w:eastAsia="Tahoma" w:cs="Tahoma"/>
          <w:sz w:val="29"/>
          <w:szCs w:val="29"/>
          <w:lang w:val="en-US"/>
        </w:rPr>
      </w:pPr>
      <w:r>
        <w:rPr>
          <w:rFonts w:eastAsia="Tahoma" w:cs="Tahoma" w:ascii="Tahoma" w:hAnsi="Tahoma"/>
          <w:sz w:val="29"/>
          <w:szCs w:val="29"/>
          <w:lang w:val="en-US"/>
        </w:rPr>
        <w:t>et l'écroulement des derniers régimes dictatoriaux du continent, le vingtieme siecle politique européen s'est peut-etre achevé en 1989. La victoire est revenue a ce curieux régime médiatique, marchand, technicien, bureaucratique mais heureusement pluraliste, qu'on appelle sans doute a tort "la démocrati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st a la fin d'un véritable cycle historique que nous assistons, et non seulement a celle de l'ordre européen de l'apres guerre, comme on l'a trop répété ces derniers temps. L'ere des totalita-rismes fut ouverte au Nord en 1917 par le coup d'état bolchévique qui détourna le cours de la révolution russe. Elle se confirma au Sud par la prise de pouvoir de Mussolini en 1922. Il faut le souli-gner, tous les régimes dictatoriaux du vingtieme siecle furent ultra-nationa-listes, fermés, et désignerent l'étranger comme ennemi fondamental. Apres l'apogée totalitaire des années quarante, qui n'épargna que l'Angleterre et les pays scandinaves, la vague ne reflua que tres lentement. Le premier dégel eut lieu en fait apres la deuxieme guerre mondia-le, avec la libération de certains pays de l'Europe de l'Ouest. La chute des dicta-tures de droite pendant les années 70 (Espagne, Portugal et Grece) a représen-té la deuxieme étape du déclin des régimes autoritaires en Europe. L'effon-drement du "communisme" clôt aujourd'hui cette ere sombr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risque d'une guerre nucléaire semble s'éloigner considérablement. La course aux armements se ralentit. La quantité militaire en état de servir va peut-etre meme décroître pour la premie-re fois depuis des siecles. Tandis que les nationalités allemandes, balkaniques, baltiques et autres ressurgissent a la faveur de la dislocation de l'empir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russe, la perspective d'une confédération de la grande Europe devient pensable. En attendant, une nouvelle étape d'inté-gration des pays de la CEE échoit en 1992. Tout concourt a subvertir les représentations que nous nous étions for-gées de la région du monde que nous habitons et de la période historique ou nous vivons. On se surprend a rever de la paix. Nos enfants deviendront-ils enfin cosmopolites, c'est a dire suivant l'éty-mologie : citoyens du monde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nnée 1989 aura confirmé le rôle stratégique du spectacle dans la vie poli-tique de ce temps. Les comédiens, les musiciens, les étudiants de cinéma et de théâtre ont été a l'avant garde des révo-lutions est-allemande et tcheque. Le nou-veau président de la république tchéco-slovaque est lui-meme un homme de théâtre. Le sort du putsch gorbatchévien de Roumanie s'est joué autour du bâti-ment de la télévision. Les derniers jours de 1989, le monde éberlué assistait a la premiere révolution télévisée. Le rôle des médias et des techniques modernes de communication a été déterminant dans la montée du désir démocratique. La contagion hallucinante des révoltes libertaires et des revendications nationa-listes a laquelle nous assistons en Europe est largement due a l'efficacité média-tique. Notre vie politique quotidienne ne se déroule plus désormais dans le cadre unique de la nation. Nous prenons parti dans les conflits politiques russes ou</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llemands avec autant de passion, sinon plus, que dans ceux de notre pay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s médias nous font citoyens de l'Europe longtemps avant que la grande confédération ait été proclamée. Nous vivons bien dans une société mondiale du spectacle, comme l'avait annoncée Debord depuis longtemps, mais pas seu-lement pour le pire.</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r>
    </w:p>
    <w:p>
      <w:pPr>
        <w:pStyle w:val="Normal"/>
        <w:ind w:left="0" w:right="0" w:hanging="0"/>
        <w:jc w:val="left"/>
        <w:rPr>
          <w:rFonts w:ascii="Garamond" w:hAnsi="Garamond" w:eastAsia="Garamond" w:cs="Garamond"/>
          <w:b/>
          <w:b/>
          <w:bCs/>
          <w:sz w:val="23"/>
          <w:szCs w:val="23"/>
          <w:lang w:val="en-US"/>
        </w:rPr>
      </w:pPr>
      <w:r>
        <w:rPr>
          <w:rFonts w:eastAsia="Garamond" w:cs="Garamond" w:ascii="Garamond" w:hAnsi="Garamond"/>
          <w:b/>
          <w:bCs/>
          <w:sz w:val="23"/>
          <w:szCs w:val="23"/>
          <w:lang w:val="en-US"/>
        </w:rPr>
        <w:t>Quelles identités collectives ?</w:t>
      </w:r>
    </w:p>
    <w:p>
      <w:pPr>
        <w:pStyle w:val="Normal"/>
        <w:spacing w:lineRule="atLeast" w:line="216" w:before="252"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pire, il faut maintenant en parler. Les partis politiques n'apparais-sent nullement comme des intellectuels collectifs capables de penser les boule-versements en cours, mais plutôt comme des clans voire meme des mafias tentant de rassembler autour d'eux la plus large clientele possible et ne visant que le pou-voir, c'est a dire le contrôle de pans entier de l'appareil étatique, industriel, et médiatique, sans oublier les juteux mar-chés publics. Pour bruyantes qu'elles soient, les disputes bouffonnes aux-quelles se livrent a l'intérieur des partis des dizaines de prétendants a la fonction présidentielle ne masquent plus ce fait de plus en plus évident : les partis comme institutions n'ont strictement plus rien a voir avec la défense d'un pro-gramme, d'une orientation ou d'une idée politique quelconque.</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Or, il suit des bouleversements évoqués au début de cet article que le principal probleme politique de la pério-de est celui des identités collectives. Comment définir une nation, un peuple, une culture, une fédération de nations ? Quelle poids faut-il accorder a l'exigen-ce identitaire par rapport a d'autres considérations : celles qu'impose la simple morale, ou celles que conseille la prudence politique (préserver les chances de succes de la pérestro^ka, par exemple). La défense de l'identité natio-nale doit-elle passer par l'exclusion (Bulgarie, France) ou la sécession (pays Baltes, Géorgie, Azerba^djan, Arménie, etc.), ou la réunification (Allemagne) a tout prix ? La sagesse n'incite-t-elle pas a différer, a suspendre ou a modérer les passions identitaires ?</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Sur cette question, comme on l'a vu au moment de la malheureuse affaire des foulards, la ligne de fracture passe au milieu des partis français : Pasqua et Chevenement sont du côté de l'identité pure et dure. Dray, Jospin, Stasi et Noir, chacun a leur maniere, sont ouverts a d'autres exigences. La seule organisation politique française affichant une ligne claire et nette sur le probleme clé de la</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période est malheureusement le parti néo-nazi, ce qui explique en partie son succes. Qui défend aujourd'hui franche-ment la ligne adverse ?</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Mais, dira-t-on, on ne peut se contenter d'opposer la sagesse politique aux passions identitaires. Ces violents mouvements affectifs ne cimentent pas seulement la subjectivité des groupes, ils constituent aussi et du meme coup celle des personnes. Un argument ne pese pas bien lourd face a un enjeu d'identité. C'est pourquoi, devant le durcissement des subjectivités crispées sur leur identi-té et leur appartenance a une collectivité restreinte, il est peut-etre aujourd'hui nécessaire d'exalter et d'encourager les subjectivités ouvertes, les passions cos-mopolites.</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r>
    </w:p>
    <w:p>
      <w:pPr>
        <w:pStyle w:val="Normal"/>
        <w:ind w:left="0" w:right="0" w:hanging="0"/>
        <w:jc w:val="left"/>
        <w:rPr>
          <w:rFonts w:ascii="Garamond" w:hAnsi="Garamond" w:eastAsia="Garamond" w:cs="Garamond"/>
          <w:b/>
          <w:b/>
          <w:bCs/>
          <w:sz w:val="23"/>
          <w:szCs w:val="23"/>
          <w:lang w:val="en-US"/>
        </w:rPr>
      </w:pPr>
      <w:r>
        <w:rPr>
          <w:rFonts w:eastAsia="Garamond" w:cs="Garamond" w:ascii="Garamond" w:hAnsi="Garamond"/>
          <w:b/>
          <w:bCs/>
          <w:sz w:val="23"/>
          <w:szCs w:val="23"/>
          <w:lang w:val="en-US"/>
        </w:rPr>
        <w:t>Le mélange est beau</w:t>
      </w:r>
    </w:p>
    <w:p>
      <w:pPr>
        <w:pStyle w:val="Normal"/>
        <w:spacing w:lineRule="atLeast" w:line="216" w:before="252"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s jeunes dansent au rythme de la sono mondiale, ils voyagent, ils s'aiment par dela les frontieres ; et nous sommes des millions a trouver cela tres bon. J'aime, et je ne suis pas le seul, qu'un air des Andes ou de la Kabylie vienne me ravir un instant au tournant d'un couloir du métro. Nous sommes aussi tres nom-breux a etre attirés par les quartiers bigarrés des grandes métropoles. Pour ma part, j'apprécie particulierement Belleville, ou les noirs, les arabes, les asiatiques et les européens se côtoient, chacun avec sa musique et sa cuisine. Les rues y sont merveilleusement ani-mées. Quand je me promene a Belleville, une sorte de gaîté, d'euphorie légere m'envahit. Heureuses les régions du monde ou de tels mélanges sont pos-sible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Tacheté, moucheté, rayé, tigré, moiré, le mélange est beau. Le désir et le bonheur ont les couleurs de l'arc en ciel. Ils fuient le monde en noir et blanc, le ghetto pauvre et violent de l'identité.</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s grandes civilisations ? Des rencontres aléatoires qui se donnent des airs d'identité. Les religions ? Des syncrétismes fixés.</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a sortie du XXe siecle autoritaire, la réussite de la démocratisation a l'Est, les succes de la construction de la grande Europe, tout ce qui pourrait illuminer la fin de ce millénaire dans notre région du monde, tout cela est aujourd'hui suspen-du au rapport de force qu'une joyeuse sagesse cosmopolite saura imposer aux crispations et aux passions identitaires, d'ou qu'elles viennent.</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r>
    </w:p>
    <w:p>
      <w:pPr>
        <w:pStyle w:val="Normal"/>
        <w:ind w:left="126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w:t>
      </w:r>
    </w:p>
    <w:p>
      <w:pPr>
        <w:pStyle w:val="Normal"/>
        <w:spacing w:before="288" w:after="0"/>
        <w:ind w:left="792" w:right="0" w:hanging="0"/>
        <w:jc w:val="left"/>
        <w:rPr/>
      </w:pPr>
      <w:r>
        <w:rPr>
          <w:rFonts w:eastAsia="Arial" w:cs="Arial" w:ascii="Arial" w:hAnsi="Arial"/>
          <w:i/>
          <w:iCs/>
          <w:sz w:val="18"/>
          <w:szCs w:val="18"/>
          <w:lang w:val="en-US"/>
        </w:rPr>
        <w:t xml:space="preserve">TERMINAL N° 49 - AVRIL-MAI 1990 </w:t>
      </w:r>
      <w:r>
        <w:rPr>
          <w:rFonts w:eastAsia="Verdana" w:cs="Verdana"/>
          <w:sz w:val="27"/>
          <w:szCs w:val="27"/>
          <w:lang w:val="en-US"/>
        </w:rPr>
        <w:t>5</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auto"/>
    <w:pitch w:val="default"/>
  </w:font>
  <w:font w:name="Times New Roman">
    <w:charset w:val="01"/>
    <w:family w:val="roman"/>
    <w:pitch w:val="default"/>
  </w:font>
  <w:font w:name="Liberation Sans">
    <w:altName w:val="Arial"/>
    <w:charset w:val="01"/>
    <w:family w:val="swiss"/>
    <w:pitch w:val="variable"/>
  </w:font>
  <w:font w:name="Tahoma">
    <w:charset w:val="01"/>
    <w:family w:val="auto"/>
    <w:pitch w:val="default"/>
  </w:font>
  <w:font w:name="Bookman Old Style">
    <w:charset w:val="01"/>
    <w:family w:val="auto"/>
    <w:pitch w:val="default"/>
  </w:font>
  <w:font w:name="Garamond">
    <w:charset w:val="01"/>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