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traitement de texte et carnets électroniques (electronic sketch-pad systems). La séparation des deux équipes demeure et la communication se fait par instructions écrites ou électroniques. Les typographes gardent leur lieu et leur statut, sinon leurs effectifs. La démarca-tion limite la coopération .</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Scénario N° 3. Le lieu de production devient une unité centrale dans laquelle les journalistes et les typographes/compositeurs cooperent activement. Si le groupe est d'une taille relativement modeste, on peut constituer une seule équipe. Les secrétaires de rédac-tion organisent le projet de mise en page, éditent le texte et sélectionnent les images, aidés par le traite-ment informatique du texte et de l'image. Ils tra-vaillent avec les typographes aux nouveaux postes de composition et envisagent ensemble les alternatives en faisant des essais sur place. La flexibilité dans le choix des possibilités et des modifications de projet, facilite une meilleure planification d'équipe pour un produit de qualité. Ce type d'organisation est celui du journal norvégien "OEstlendigen" a Elverum.</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Ces trois types de schémas d'organisation furent envisagés dans Utopia a l'aide tout simplement de cubes de carton (représentant les technologies, les tâches et les postes de travail) lors de l'analyse des divisions du travail existantes. Une espece de "Lego ,organisationnel" fut lancé pour visualiser et évaluer les problemes de lieu ou d'espace, d'organisation et de coopération.</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Bien entendu, Utopia choisit le scénario 3 parce qu'il est porteur de qualification, de mobilisation des employés et d'une bonne qualité de production.</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e concept de CR (collective resource) " avec utilisateurs" comprend des formes d'interaction utili-sateurs-informaticiens assez radicales et leur succes dépend du temps et des efforts consacrés a maintenir les priorités : tirer parti des qualifications existantes et potentielles d'une part, et d'autre part éviter le risque "technocratique" qui menace les conceptions de sys-</w:t>
      </w:r>
    </w:p>
    <w:p>
      <w:pPr>
        <w:pStyle w:val="Normal"/>
        <w:spacing w:lineRule="atLeast" w:line="216"/>
        <w:ind w:left="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teme. Utopia a montré qu'il était de fait possible de dépasser les méthodes de conception classique.</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Utopia a également été un révélateur des limites sociales réelles de certaines approches participatives face au changement technologique qui ont connu dans certain cas un échec organisationnel.</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a nature de l'interaction et de la communica-tion entre utilisateur et technicien de l'information pendant la conception et la mise en ceuvre du systeme est essentielle.</w:t>
      </w:r>
    </w:p>
    <w:p>
      <w:pPr>
        <w:pStyle w:val="Normal"/>
        <w:spacing w:before="540" w:after="0"/>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L'ergonomie des logiciels ?</w:t>
      </w:r>
    </w:p>
    <w:p>
      <w:pPr>
        <w:pStyle w:val="Normal"/>
        <w:spacing w:lineRule="atLeast" w:line="216" w:before="252" w:after="0"/>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A la lumiere de ce constat se profilent des développements prometteurs en "ergonomie des logi-ciels". Comme le soulignent Valentin et Luconsang (4), les logiciels pourront améliorer les conditions de travail et son efficacité si leur conception tient compte systématiquement des questions ergonomiques - ce qui est rare a l'heure actuelle. En ce sens l'ergonomie des logiciels et l'approche CR sont tout a fait paral-lele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approche Collective Resource apporte une conception plus complete de ce qui peut permettre ou au contraire empecher et limiter la mise en place de ce type de dialogue. Si le concepteur de systemes est amené a " fonctionner" - tant sur le plan du discours que celui de la conception - a l'intérieur d'un systeme ou l'organisation et la hiérarchisation des tâches sont préétablies, il apporte également le risque de conflit ou de moindre efficacité des innovations qu'il met en place. Collective Resource et Utopia vont au dela des approches ergonomiques et socio-techniques en met-tant l'accent sur l'enjeu majeur que représentent le pouvoir et la contribution des utilisateurs et de leurs syndicats dans la conduite des projets d'informatisa-tion.</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ookman Old Style">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