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a premiere de ces négociations a porté sur le difficile probleme du sureffectif de la société en 1982. Cette question a pu etre réglée a la CGR sans licen-ciement, grâce au Contrat de Solidarité signé par Thomson, et par l'aboutissement de la négociation et la signature d'un Constat des modalités de mutations. Ainsi ont pu etre obtenus : que soit respectée pour chacun la liberté de choix de la mutation grâce a une information individuelle complete ; que soient main-tenus au minimum dans la mutation le salaire, la clas-sification et les avantages acquis ; que soient indem-nisés les préjudices occasionnés par une mutation (indemnité pour l'allongement du temps de trajet, pour les frais supplémentaires de transport, frais de déménagement, prime de réinstallatio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et accord, négocié a chaud pour favoriser le départ en mutation d'un certain nombre de salariés, a servi de base, ultérieurement, a un accord favorisant la mobilité au sein de l'entreprise. Par exemple il don-nait droit a une prime de 5 000 francs en cas de chan-gement de métier de la part du salarié a la demande de l'employeur, en plus des indemnités du Constat dans le cas de mobilité géographiqu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Un autre accord a été l'occasion de nombreux débats entre les organisations syndicales et avec les salariés. Il donne a l'ensemble du personnel les avan-tages d'une protection sociale de grande qualité payée au trois-quarts par la direction, privilege réservé jusque-la aux seuls cadres et techniciens. Cette négociation complexe ou se melaient les di-vers problemes de retraite, de mu-tuelles et de statut social de diver-ses catégories de personnel illustre également la possibilité de solu-tionner la question difficile des avantages acquis en négociant de nouveaux avantages en compensa-tion d'anciens acquis correspon-dant a des situations ancienne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Dans le mouvement créé par</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 vote des droits nouveaux en 1982 en France s'est engagé a la CGR un processus allant dans le sens d'une certaine démocratisa-tion au sein de l'entreprise. Il s'est manifesté de diverses façons. Par l'acces élargi a l'information éco-</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nomique aux CE et CCE, et la constitution négociée d'un Comité de branche dans le cadre du groupe Thomson ou était discuté le Plan Moyen Terme de l'entreprise. Par une liberté accrue des organisations syndicales dans l'exercice de leur mission, et qui s'est traduite dans le cadre de la loi par des accords sur l'extension des libertés syndicales et un quota d'heures d'information syndicale pour tout salarié de l'entreprise. Par la mise en ceuvre du droit d'expression des salarié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 troisieme accord important a la CGR a été celui instituant le droit d'expression. Il présente le mérite d'etre un des seuls a Thomson a ne pas privilé-gier la hiérarchie pour le rôle d'animateur des groupes, celui-ci étant désigné par le groupe lui-meme ainsi que son ordre du jour.</w:t>
      </w:r>
    </w:p>
    <w:p>
      <w:pPr>
        <w:pStyle w:val="Normal"/>
        <w:ind w:left="0" w:right="0" w:hanging="0"/>
        <w:jc w:val="left"/>
        <w:rPr/>
      </w:pPr>
      <w:r>
        <w:rPr>
          <w:rFonts w:eastAsia="Times New Roman" w:cs="Times New Roman"/>
          <w:sz w:val="19"/>
          <w:szCs w:val="19"/>
          <w:lang w:val="en-US"/>
        </w:rPr>
        <w:t xml:space="preserve">... </w:t>
      </w:r>
      <w:r>
        <w:rPr>
          <w:rFonts w:eastAsia="Times New Roman" w:cs="Times New Roman"/>
          <w:b/>
          <w:bCs/>
          <w:sz w:val="23"/>
          <w:szCs w:val="23"/>
          <w:lang w:val="en-US"/>
        </w:rPr>
        <w:t>démocratiques ?</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es changements dans la vie contractuelle témoignent d'une période spécifique de transforma-tions des relations- sociales qu'ont introduit les lois Auroux dans les entreprises. La CGR n'avait jamais connu de tels accords a part celui sur la mensualisa-tion de 1973. Le terme de "modernisation démocra-tique" employé pour qualifier le cas de la CGR fait référence a une orientation de la modernisation qui s'est exprimée dans les années quatre-vingts. Elle s'oppose a celle des modernisations de type "autoritaire" développées par de Gaulle et Pompidou. En meme temps d'ailleurs cette expérience en montre les limit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Ces limites tiennent a la nature du rapport sala-rial dans l'entreprise. Il y a en effet contradiction. La notion de rapport salarial désigne un "processus de soumission du salariat vis-a-vis du pouvoir et de la logique imposée par les détenteurs de moyens de pro-duction", alors que celle de démocratie fait référence a la participation libre et active des salariés. Comment participer librement a ce processus de soumission ?</w:t>
      </w:r>
    </w:p>
    <w:p>
      <w:pPr>
        <w:pStyle w:val="Normal"/>
        <w:spacing w:before="0" w:after="108"/>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Cette contradiction réelle nous apparaît pourtant comme le reflet du processus contradictoire de chan-</w:t>
      </w:r>
    </w:p>
    <w:p>
      <w:pPr>
        <w:pStyle w:val="Normal"/>
        <w:spacing w:before="144"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gement de régulation du capitalisme aujourd'hui. D'un certain côté, ce dernier a aussi besoin, de nos jours, d'une marge plus grande de liberté et de res-ponsabilité des salariés, en meme temps que les tra-vailleurs qui revendiquent pour eux-memes la démo-cratie dans l'entreprise et la participation aux décisions les concernant. D'ou, selon les logiques en présence et le rapport de force, la possibilité de créer, un type de rapport salarial "démocratique".</w:t>
      </w:r>
    </w:p>
    <w:p>
      <w:pPr>
        <w:pStyle w:val="Normal"/>
        <w:spacing w:before="396" w:after="0"/>
        <w:ind w:left="0" w:right="0" w:hanging="0"/>
        <w:jc w:val="center"/>
        <w:rPr>
          <w:rFonts w:ascii="Times New Roman" w:hAnsi="Times New Roman" w:eastAsia="Times New Roman" w:cs="Times New Roman"/>
          <w:b/>
          <w:b/>
          <w:bCs/>
          <w:sz w:val="23"/>
          <w:szCs w:val="23"/>
          <w:lang w:val="en-US"/>
        </w:rPr>
      </w:pPr>
      <w:r>
        <w:rPr>
          <w:rFonts w:eastAsia="Times New Roman" w:cs="Times New Roman"/>
          <w:b/>
          <w:bCs/>
          <w:sz w:val="23"/>
          <w:szCs w:val="23"/>
          <w:lang w:val="en-US"/>
        </w:rPr>
        <w:t>Vers une nouvelle logique de régulation ?</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r>
    </w:p>
    <w:p>
      <w:pPr>
        <w:pStyle w:val="Normal"/>
        <w:spacing w:before="0" w:after="108"/>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 cas CGR permet, nous semble-t-il, de répondre aux questions : les contraintes économiques conduisent-elles nécessairement a une seule logique</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