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6" w:before="432" w:after="0"/>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vail (fatigue nerveuse, responsabilité) et surtout celui des situations professionnelles (salaires, qualification) et des évolutions de carriere (formation continue, pro-motion)". Comme ses partenaires, elle insiste donc sur l'évolution du travail et sa négociation. Mais elle se montrera tout a fait hostile a des négociations hors du cadre légal traditionnel.</w:t>
      </w:r>
    </w:p>
    <w:p>
      <w:pPr>
        <w:pStyle w:val="Normal"/>
        <w:spacing w:before="504"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Stratégies et pratiques</w:t>
      </w:r>
    </w:p>
    <w:p>
      <w:pPr>
        <w:pStyle w:val="Normal"/>
        <w:spacing w:lineRule="exact" w:line="216" w:before="324" w:after="0"/>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Le discours syndical ne correspond pas toujours a la réalité des pratiques dans l'entreprise. On peut meme dire que les sections CFDT et CGT que nous avons rencontrées dans nos recherches, comme une analyse des accords d'entreprises sur les nouvelles technologies déposées au ministere du Travail (14), soulignent encore plus cet écart. En dix années la pratique des syndicats sur ces questions ne s'est guere modifiée.</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Le suivi détaillé pendant pres de deux ans de la situation de neuf entreprises de la métallurgie, entre-prises confrontées a des changements techniques a la fois tres importants et tres différents, nous a conduit a mesurer l'écart existant entre ces discours straté-giques et les pratiques syndicales en entreprises (15) :</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1 - Spontanément on négocie sur les consé-quences (emploi, classifications, formation, rémuné-ration, temps de travail), en restant dans le quantitatif. Encore faut-il que le climat y soit propice et que le changement technique soit reconnu comme une occa-sion de négocier.</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2 - Dans aucune des entreprises visitées, nous n'avons noté d'accord se situant dans le prolonge-ment des consultations prévues a l'article L 432.2 du code du travail (16). Il est vrai que l'objet négociable devient qualitatif et n'est pas toujours facile a mesu-rer. Il pose tout autant le probleme du bon moment et de la maniere de faire émerger les intérets des salariés dans les préoccupations de l'entreprise.</w:t>
      </w:r>
    </w:p>
    <w:p>
      <w:pPr>
        <w:pStyle w:val="Normal"/>
        <w:spacing w:lineRule="exact" w:line="216"/>
        <w:ind w:left="0" w:right="0" w:hanging="0"/>
        <w:jc w:val="left"/>
        <w:rPr>
          <w:rFonts w:ascii="Garamond" w:hAnsi="Garamond" w:eastAsia="Garamond" w:cs="Garamond"/>
          <w:sz w:val="20"/>
          <w:szCs w:val="20"/>
          <w:lang w:val="en-US"/>
        </w:rPr>
      </w:pPr>
      <w:r>
        <w:rPr>
          <w:rFonts w:eastAsia="Garamond" w:cs="Garamond" w:ascii="Garamond" w:hAnsi="Garamond"/>
          <w:sz w:val="20"/>
          <w:szCs w:val="20"/>
          <w:lang w:val="en-US"/>
        </w:rPr>
        <w:t>Les stratégies en présence ne sont en effet pas vraiment établies.</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 Si l'on se réfere aux réactions et pratiques des sections syndicales CFDT des entreprises étudiées, on trouve des attitudes tres diverses, fortement marquées d'empirisme et allant du refus de la SSE de s'impli-quer a la volonté, au contraire, de s'intégrer dans une démarche participative, tout en gardant son indépen-dance. Nos observations soulignent le fait que la négociation de l'introduction des nouvelles technolo-gies ne se limite pas, du point de vue syndical a une question d'orientation de politique syndicale ; elle souleve, quelle que soit la politique choisie, la néces-sité d'une aide technique a la négociation sociale, pour mieux en maîtriser les enjeux.</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 Également tres empiriques, les stratégies patronales s'en tiennent pour l'essentiel aux pratiques habituelles de la négociation. Pour les directions, la question clé reste l'implication des salariés, et la négociation d'entreprise ne semble etre qu'un com-plément a l'ensemble des moyens utilisés pour atteindre cet objectif. La propension naturelle des entreprises est de chercher une adhésion individuelle des salariés : la recherche d'une implication collecti-ve, faisant appel aux organisations syndicales n'est envisagée que dans un second temps ou, partielle-ment, apres un échec de l'implication individuelle. Le cas le plus fréquent reste l'absence de vision straté-gique, qui se traduit par la reproduction des relations professionnelles traditionnelles.</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En vérité, l'étude de neuf entreprises nous a montré combien étaient importants les enjeux liés aux mutations en cours, mais aussi combien ils étaient souvent ignorés ou sous-estimés, tant par le personnel que par les directions et pouvaient se traduire par un manque de cohérence dans la conduite de l'investisse-ment.</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On trouve face a face des directions qui souhaitent "maîtriser l'investissement productif" et des sections syndicales qui souvent souhaitent "négo-cier l'introduction des nouvelles technologies". Or nous n'avons constaté dans ces entreprises aucune rencontre réelle entre ces deux volontés. Des lors les décalages entre discours confédéraux et pratiques syndicales en entreprise deviennent, chacun dans leur contexte, des facteurs de désarroi des militants et adhérents</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 Avec la CGT dont la base sera souvent plutôt hostile au changement, et les directions d'entreprises moins coopératives, la surdétermination politique et le radicalisme des positions peuvent etre un facteur de blocage et d'accentuation des divisions ; la négocia-tion en sera d'autant plus difficile.</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 Au sein de la CFDT, le discours national plus ou moins bien relié dans l'entreprise incite a une cer-taine méfiance d'une base ouverte, plutôt favorable au changement, mais hostile aux pratiques "cogestionnaires". L'attitude plus ouverte du patronat, la signa-ture d'accords nationaux risquent également d'etre perçues négativement. Notamment s'ils ne débou-chent sur aucun résultats concrets.</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 Quant a Force ouvriere, ses militants sont en-core plus réticents notamment dans le privé. Le type d'implantation de cette organisation dont les base est repliée sur ses intérets corporatistes, joue beaucoup.</w:t>
      </w:r>
    </w:p>
    <w:p>
      <w:pPr>
        <w:pStyle w:val="Normal"/>
        <w:ind w:left="0" w:right="0" w:hanging="0"/>
        <w:jc w:val="left"/>
        <w:rPr>
          <w:rFonts w:ascii="Garamond" w:hAnsi="Garamond" w:eastAsia="Garamond" w:cs="Garamond"/>
          <w:sz w:val="20"/>
          <w:szCs w:val="20"/>
          <w:lang w:val="en-US"/>
        </w:rPr>
      </w:pPr>
      <w:r>
        <w:rPr>
          <w:rFonts w:eastAsia="Garamond" w:cs="Garamond" w:ascii="Garamond" w:hAnsi="Garamond"/>
          <w:sz w:val="20"/>
          <w:szCs w:val="20"/>
          <w:lang w:val="en-US"/>
        </w:rPr>
      </w:r>
    </w:p>
    <w:p>
      <w:pPr>
        <w:pStyle w:val="Normal"/>
        <w:ind w:left="2304" w:right="0" w:hanging="0"/>
        <w:jc w:val="left"/>
        <w:rPr>
          <w:rFonts w:ascii="Garamond" w:hAnsi="Garamond" w:eastAsia="Garamond" w:cs="Garamond"/>
          <w:sz w:val="20"/>
          <w:szCs w:val="20"/>
          <w:lang w:val="en-US"/>
        </w:rPr>
      </w:pPr>
      <w:r>
        <w:rPr>
          <w:rFonts w:eastAsia="Garamond" w:cs="Garamond" w:ascii="Garamond" w:hAnsi="Garamond"/>
          <w:sz w:val="20"/>
          <w:szCs w:val="20"/>
          <w:lang w:val="en-US"/>
        </w:rPr>
        <w:t></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