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72"/>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Informatisation : qu'y peuvent les syndicats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ajustement "par le bas", a la seule logique du mar-ché ? Ou bien est-il possible, de nos jours, de construire une autre logique, débouchant sur un autre type de développement, une autre régulation économique et sociale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xpérience du redressement de la CGR montre bien en effet que, s'il ne peut s'agir pour réus-sir un tel projet de ne pas tenir compte des conditions et des contraintes du marché, il n'y a pas pour autant, de nos jours, qu'une seule logique "de marché" qui imposerait sa loi. Il n'y a pas une obligation d'adapta-tion au marché "par le bas" : licenciements sans reclassement, ajustement systématique a la baisse des salaires et individualisation totale des salaires, flexibilités défensives... En un mot, il n'y a pas comme unique "solution face a la crise, l'édification d'un rap-port salarial concurrentiel, la mise en couvre d'une modernisation libérale a l'image de celle proposée par François Dalle dans son livre "Pour développer l'emploi".</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u contraire, une modernisation peut se réaliser, a l'instar du "mode d'emploi" proposé par Antoine Riboud, en transformant d'abord les relation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ociales, en acceptant les organisations syndicales et en reconnaissant l'impératif de négocier les change-ments dans l'entreprise et en cherchant a refuser les exclusions sociales. Ce cas montre l'ébauche d'une recomposition du rapport salarial "vers le haut", par la mise en oeuvre d'une stratégie de mobilisation interne de la main d'ceuvre et de flexibilités offensives (négociation de la mobilité, développement de la formation et de la polyvalence, réorganisation du travail, conseils d'atelier et cercles de qualit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 type de modernisation, démocratique, reflete donc bien un courant au sein de l'ensemble des entre-prises françaises, ou il correspond a un besoin de l'évolution de la gestion et de l'adaptation des entre-prises en France. Et le débat entre stratégies "défen-sives" et stratégies "offensives, entre modernisation libérale et modernisation démocratique pour faire face a la crise existe bien. La pression en faveur du marché qui imposerait sa norme concurrentielle est forte. Mais les germes d'une autre logique, les ingrédients d'une autre norme que la norme libérale pour rempla-cer la norme fordiste sont présents.</w:t>
      </w:r>
    </w:p>
    <w:p>
      <w:pPr>
        <w:pStyle w:val="Normal"/>
        <w:ind w:left="2304"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spacing w:lineRule="atLeast" w:line="264"/>
        <w:ind w:left="0" w:right="0" w:hanging="0"/>
        <w:jc w:val="center"/>
        <w:rPr/>
      </w:pPr>
      <w:r>
        <w:rPr>
          <w:rFonts w:eastAsia="Verdana" w:cs="Verdana" w:ascii="Verdana" w:hAnsi="Verdana"/>
          <w:b/>
          <w:bCs/>
          <w:i/>
          <w:iCs/>
          <w:sz w:val="22"/>
          <w:szCs w:val="22"/>
          <w:lang w:val="en-US"/>
        </w:rPr>
        <w:t xml:space="preserve">28 </w:t>
      </w:r>
      <w:r>
        <w:rPr>
          <w:rFonts w:eastAsia="Arial" w:cs="Arial"/>
          <w:i/>
          <w:iCs/>
          <w:sz w:val="18"/>
          <w:szCs w:val="18"/>
          <w:lang w:val="en-US"/>
        </w:rPr>
        <w:t>TERMINAL N° 49 - AVRIL-MAI 1990</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