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Arial" w:hAnsi="Arial" w:eastAsia="Arial" w:cs="Arial"/>
          <w:i/>
          <w:i/>
          <w:iCs/>
          <w:spacing w:val="19"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pacing w:val="19"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00150</wp:posOffset>
                </wp:positionH>
                <wp:positionV relativeFrom="page">
                  <wp:posOffset>231775</wp:posOffset>
                </wp:positionV>
                <wp:extent cx="4090670" cy="234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tLeast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pacing w:val="-4"/>
                                <w:sz w:val="29"/>
                                <w:szCs w:val="29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7"/>
                                <w:lang w:val="en-US"/>
                              </w:rPr>
                              <w:t xml:space="preserve">N F O R M A T I Q U E E T </w:t>
                            </w:r>
                            <w:r>
                              <w:rPr>
                                <w:rFonts w:eastAsia="Tahoma" w:cs="Tahoma" w:ascii="Tahoma" w:hAnsi="Tahoma"/>
                                <w:spacing w:val="-4"/>
                                <w:sz w:val="29"/>
                                <w:szCs w:val="29"/>
                                <w:lang w:val="en-US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7"/>
                                <w:lang w:val="en-US"/>
                              </w:rPr>
                              <w:t>I B E R T É 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pt;height:18.45pt;mso-wrap-distance-left:0pt;mso-wrap-distance-right:0pt;mso-wrap-distance-top:0pt;mso-wrap-distance-bottom:0pt;margin-top:18.25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tLeast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pacing w:val="-4"/>
                          <w:sz w:val="29"/>
                          <w:szCs w:val="29"/>
                          <w:lang w:val="en-US"/>
                        </w:rPr>
                        <w:t xml:space="preserve">I </w:t>
                      </w:r>
                      <w:r>
                        <w:rPr>
                          <w:rFonts w:eastAsia="Arial" w:cs="Arial" w:ascii="Arial" w:hAnsi="Arial"/>
                          <w:sz w:val="17"/>
                          <w:szCs w:val="17"/>
                          <w:lang w:val="en-US"/>
                        </w:rPr>
                        <w:t xml:space="preserve">N F O R M A T I Q U E E T </w:t>
                      </w:r>
                      <w:r>
                        <w:rPr>
                          <w:rFonts w:eastAsia="Tahoma" w:cs="Tahoma" w:ascii="Tahoma" w:hAnsi="Tahoma"/>
                          <w:spacing w:val="-4"/>
                          <w:sz w:val="29"/>
                          <w:szCs w:val="29"/>
                          <w:lang w:val="en-US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z w:val="17"/>
                          <w:szCs w:val="17"/>
                          <w:lang w:val="en-US"/>
                        </w:rPr>
                        <w:t>I B E R T É 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75</wp:posOffset>
                </wp:positionH>
                <wp:positionV relativeFrom="page">
                  <wp:posOffset>505460</wp:posOffset>
                </wp:positionV>
                <wp:extent cx="4730750" cy="19646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196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exact" w:line="720"/>
                              <w:ind w:left="792" w:right="0" w:hanging="0"/>
                              <w:jc w:val="left"/>
                              <w:rPr>
                                <w:rFonts w:ascii="Bookman Old Style" w:hAnsi="Bookman Old Style" w:eastAsia="Bookman Old Style" w:cs="Bookman Old Style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56"/>
                                <w:szCs w:val="56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86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8"/>
                                <w:szCs w:val="168"/>
                                <w:lang w:val="en-US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58"/>
                                <w:szCs w:val="58"/>
                                <w:lang w:val="en-US"/>
                              </w:rPr>
                              <w:t>insoutenable transparence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exact" w:line="1116" w:before="0" w:after="72"/>
                              <w:ind w:left="72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58"/>
                                <w:szCs w:val="58"/>
                                <w:lang w:val="en-US"/>
                              </w:rPr>
                              <w:t>des fichiers de pol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154.7pt;mso-wrap-distance-left:0pt;mso-wrap-distance-right:0pt;mso-wrap-distance-top:0pt;mso-wrap-distance-bottom:0pt;margin-top:39.8pt;mso-position-vertical-relative:page;margin-left: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exact" w:line="720"/>
                        <w:ind w:left="792" w:right="0" w:hanging="0"/>
                        <w:jc w:val="left"/>
                        <w:rPr>
                          <w:rFonts w:ascii="Bookman Old Style" w:hAnsi="Bookman Old Style" w:eastAsia="Bookman Old Style" w:cs="Bookman Old Style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56"/>
                          <w:szCs w:val="56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pBdr/>
                        <w:spacing w:lineRule="exact" w:line="86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8"/>
                          <w:szCs w:val="168"/>
                          <w:lang w:val="en-US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58"/>
                          <w:szCs w:val="58"/>
                          <w:lang w:val="en-US"/>
                        </w:rPr>
                        <w:t>insoutenable transparence</w:t>
                      </w:r>
                    </w:p>
                    <w:p>
                      <w:pPr>
                        <w:pStyle w:val="Normal"/>
                        <w:pBdr/>
                        <w:spacing w:lineRule="exact" w:line="1116" w:before="0" w:after="72"/>
                        <w:ind w:left="72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58"/>
                          <w:szCs w:val="58"/>
                          <w:lang w:val="en-US"/>
                        </w:rPr>
                        <w:t>des fichiers de pol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2472690</wp:posOffset>
                </wp:positionV>
                <wp:extent cx="4730750" cy="2374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0" w:after="72"/>
                              <w:ind w:left="108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 xml:space="preserve">PA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16"/>
                                <w:szCs w:val="16"/>
                                <w:lang w:val="en-US"/>
                              </w:rPr>
                              <w:t xml:space="preserve">J.P. DÉMO ET A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MAL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18.7pt;mso-wrap-distance-left:0pt;mso-wrap-distance-right:0pt;mso-wrap-distance-top:0pt;mso-wrap-distance-bottom:0pt;margin-top:194.7pt;mso-position-vertical-relative:page;margin-left: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0" w:after="72"/>
                        <w:ind w:left="108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 xml:space="preserve">PA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16"/>
                          <w:szCs w:val="16"/>
                          <w:lang w:val="en-US"/>
                        </w:rPr>
                        <w:t xml:space="preserve">J.P. DÉMO ET A.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MAL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75</wp:posOffset>
                </wp:positionH>
                <wp:positionV relativeFrom="page">
                  <wp:posOffset>2967990</wp:posOffset>
                </wp:positionV>
                <wp:extent cx="6729730" cy="10420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exact" w:line="336" w:before="0" w:after="216"/>
                              <w:ind w:left="72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pacing w:val="-4"/>
                                <w:sz w:val="29"/>
                                <w:szCs w:val="29"/>
                                <w:lang w:val="en-US"/>
                              </w:rPr>
                              <w:t xml:space="preserve">Apres la mise aux oubliettes des décrets sur les fichiers des RG, on revient </w:t>
                            </w:r>
                            <w:r>
                              <w:rPr>
                                <w:rFonts w:eastAsia="Tahoma" w:cs="Tahoma" w:ascii="Tahoma" w:hAnsi="Tahoma"/>
                                <w:spacing w:val="-7"/>
                                <w:sz w:val="29"/>
                                <w:szCs w:val="29"/>
                                <w:lang w:val="en-US"/>
                              </w:rPr>
                              <w:t xml:space="preserve">a un état de non-droit. Les limites de la loi de 1978 sur la transparence des </w:t>
                            </w:r>
                            <w:r>
                              <w:rPr>
                                <w:rFonts w:eastAsia="Tahoma" w:cs="Tahoma" w:ascii="Tahoma" w:hAnsi="Tahoma"/>
                                <w:spacing w:val="-6"/>
                                <w:sz w:val="29"/>
                                <w:szCs w:val="29"/>
                                <w:lang w:val="en-US"/>
                              </w:rPr>
                              <w:t xml:space="preserve">fichiers se trouvent posées, malgré les efforts de la CNIL et aussi a cause </w:t>
                            </w:r>
                            <w:r>
                              <w:rPr>
                                <w:rFonts w:eastAsia="Tahoma" w:cs="Tahoma" w:ascii="Tahoma" w:hAnsi="Tahoma"/>
                                <w:spacing w:val="-5"/>
                                <w:sz w:val="29"/>
                                <w:szCs w:val="29"/>
                                <w:lang w:val="en-US"/>
                              </w:rPr>
                              <w:t>de son manque de rigueur et de moye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82.05pt;mso-wrap-distance-left:0pt;mso-wrap-distance-right:0pt;mso-wrap-distance-top:0pt;mso-wrap-distance-bottom:0pt;margin-top:233.7pt;mso-position-vertical-relative:page;margin-left: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exact" w:line="336" w:before="0" w:after="216"/>
                        <w:ind w:left="72" w:right="0" w:hanging="0"/>
                        <w:jc w:val="left"/>
                        <w:rPr/>
                      </w:pPr>
                      <w:r>
                        <w:rPr>
                          <w:rFonts w:eastAsia="Tahoma" w:cs="Tahoma" w:ascii="Tahoma" w:hAnsi="Tahoma"/>
                          <w:spacing w:val="-4"/>
                          <w:sz w:val="29"/>
                          <w:szCs w:val="29"/>
                          <w:lang w:val="en-US"/>
                        </w:rPr>
                        <w:t xml:space="preserve">Apres la mise aux oubliettes des décrets sur les fichiers des RG, on revient </w:t>
                      </w:r>
                      <w:r>
                        <w:rPr>
                          <w:rFonts w:eastAsia="Tahoma" w:cs="Tahoma" w:ascii="Tahoma" w:hAnsi="Tahoma"/>
                          <w:spacing w:val="-7"/>
                          <w:sz w:val="29"/>
                          <w:szCs w:val="29"/>
                          <w:lang w:val="en-US"/>
                        </w:rPr>
                        <w:t xml:space="preserve">a un état de non-droit. Les limites de la loi de 1978 sur la transparence des </w:t>
                      </w:r>
                      <w:r>
                        <w:rPr>
                          <w:rFonts w:eastAsia="Tahoma" w:cs="Tahoma" w:ascii="Tahoma" w:hAnsi="Tahoma"/>
                          <w:spacing w:val="-6"/>
                          <w:sz w:val="29"/>
                          <w:szCs w:val="29"/>
                          <w:lang w:val="en-US"/>
                        </w:rPr>
                        <w:t xml:space="preserve">fichiers se trouvent posées, malgré les efforts de la CNIL et aussi a cause </w:t>
                      </w:r>
                      <w:r>
                        <w:rPr>
                          <w:rFonts w:eastAsia="Tahoma" w:cs="Tahoma" w:ascii="Tahoma" w:hAnsi="Tahoma"/>
                          <w:spacing w:val="-5"/>
                          <w:sz w:val="29"/>
                          <w:szCs w:val="29"/>
                          <w:lang w:val="en-US"/>
                        </w:rPr>
                        <w:t>de son manque de rigueur et de moye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3660</wp:posOffset>
                </wp:positionH>
                <wp:positionV relativeFrom="page">
                  <wp:posOffset>4012565</wp:posOffset>
                </wp:positionV>
                <wp:extent cx="2147570" cy="61188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611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216" w:after="0"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8"/>
                                <w:szCs w:val="3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9"/>
                                <w:szCs w:val="19"/>
                                <w:lang w:val="en-US"/>
                              </w:rPr>
                              <w:t xml:space="preserve">ne des mesures communes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19"/>
                                <w:szCs w:val="19"/>
                                <w:lang w:val="en-US"/>
                              </w:rPr>
                              <w:t xml:space="preserve">toutes les législations de protection de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vie privée et des libertés individuelles, face aux dangers de l'informatique, e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9"/>
                                <w:szCs w:val="19"/>
                                <w:lang w:val="en-US"/>
                              </w:rPr>
                              <w:t xml:space="preserve">de contraindre les ficheurs a rend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>publics leurs fichiers. Ainsi, la loi fran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 xml:space="preserve">çaise du 6 janvier 1978 exige que tou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traitement nominatif privé soit déclar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 xml:space="preserve">aupres de la Commission nationale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l'informatique et des libertés et que tou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9"/>
                                <w:szCs w:val="19"/>
                                <w:lang w:val="en-US"/>
                              </w:rPr>
                              <w:t xml:space="preserve">traitement public soit précédé de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publication d'un acte réglementaire pr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>apres un avis de cette meme commis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sion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14"/>
                                <w:sz w:val="16"/>
                                <w:szCs w:val="16"/>
                                <w:lang w:val="en-US"/>
                              </w:rPr>
                              <w:t xml:space="preserve">Cett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10"/>
                                <w:sz w:val="16"/>
                                <w:szCs w:val="16"/>
                                <w:lang w:val="en-US"/>
                              </w:rPr>
                              <w:t xml:space="preserve">transparen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19"/>
                                <w:szCs w:val="19"/>
                                <w:lang w:val="en-US"/>
                              </w:rPr>
                              <w:t xml:space="preserve">permet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connaître les principales caractéristiqu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des traitements mis 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oeuvr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le servi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responsable, la finalité, la nature d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informations stockées et leur durée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conservation. Elle tend a responsabilis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19"/>
                                <w:szCs w:val="19"/>
                                <w:lang w:val="en-US"/>
                              </w:rPr>
                              <w:t xml:space="preserve">le ficheur et met le fiché en mesu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>d'exercer son droit d'acces sur les don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nées que l'on a emmagasinées sur lui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Elle dévoile au grand jour des pratiqu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>jusqu'alors secretes qui doivent désor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mais respecter les principes de la loi e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pouvoir etre justifiées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before="288" w:after="0"/>
                              <w:ind w:left="72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2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23"/>
                                <w:szCs w:val="23"/>
                                <w:lang w:val="en-US"/>
                              </w:rPr>
                              <w:t>Les limites de la loi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before="180" w:after="0"/>
                              <w:ind w:left="72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19"/>
                                <w:szCs w:val="19"/>
                                <w:lang w:val="en-US"/>
                              </w:rPr>
                              <w:t xml:space="preserve">Il existe cependant une exception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cette regle de transparence qui concern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les fichiers de la raison d'état. L'artic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 xml:space="preserve">20 de la loi précise qu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>"des décrets en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tLeast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 xml:space="preserve">Conseil d'état peuvent disposer que des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actes réglementaires relatifs a certains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 xml:space="preserve">traitements intéressant la sureté d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l'Etat, la défense et la sécurité publiqu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 xml:space="preserve">ne seront pas publiés"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Ainsi, le 7 mars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72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13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19"/>
                                <w:szCs w:val="19"/>
                                <w:lang w:val="en-US"/>
                              </w:rPr>
                              <w:t>1986 a été publié au J.O. un décr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pt;height:481.8pt;mso-wrap-distance-left:0pt;mso-wrap-distance-right:0pt;mso-wrap-distance-top:0pt;mso-wrap-distance-bottom:0pt;margin-top:315.95pt;mso-position-vertical-relative:page;margin-left: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216" w:after="0"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38"/>
                          <w:szCs w:val="38"/>
                          <w:lang w:val="en-US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19"/>
                          <w:szCs w:val="19"/>
                          <w:lang w:val="en-US"/>
                        </w:rPr>
                        <w:t xml:space="preserve">ne des mesures communes 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19"/>
                          <w:szCs w:val="19"/>
                          <w:lang w:val="en-US"/>
                        </w:rPr>
                        <w:t xml:space="preserve">toutes les législations de protection de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vie privée et des libertés individuelles, face aux dangers de l'informatique, e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19"/>
                          <w:szCs w:val="19"/>
                          <w:lang w:val="en-US"/>
                        </w:rPr>
                        <w:t xml:space="preserve">de contraindre les ficheurs a rend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19"/>
                          <w:szCs w:val="19"/>
                          <w:lang w:val="en-US"/>
                        </w:rPr>
                        <w:t>publics leurs fichiers. Ainsi, la loi fran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 xml:space="preserve">çaise du 6 janvier 1978 exige que tou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traitement nominatif privé soit déclaré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 xml:space="preserve">aupres de la Commission nationale d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 xml:space="preserve">l'informatique et des libertés et que tou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19"/>
                          <w:szCs w:val="19"/>
                          <w:lang w:val="en-US"/>
                        </w:rPr>
                        <w:t xml:space="preserve">traitement public soit précédé de la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publication d'un acte réglementaire pr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19"/>
                          <w:szCs w:val="19"/>
                          <w:lang w:val="en-US"/>
                        </w:rPr>
                        <w:t>apres un avis de cette meme commis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>sion.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14"/>
                          <w:sz w:val="16"/>
                          <w:szCs w:val="16"/>
                          <w:lang w:val="en-US"/>
                        </w:rPr>
                        <w:t xml:space="preserve">Cette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10"/>
                          <w:sz w:val="16"/>
                          <w:szCs w:val="16"/>
                          <w:lang w:val="en-US"/>
                        </w:rPr>
                        <w:t xml:space="preserve">transparenc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19"/>
                          <w:szCs w:val="19"/>
                          <w:lang w:val="en-US"/>
                        </w:rPr>
                        <w:t xml:space="preserve">permet d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connaître les principales caractéristiques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des traitements mis e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 xml:space="preserve">oeuvre,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le servic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responsable, la finalité, la nature d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informations stockées et leur durée d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conservation. Elle tend a responsabilise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19"/>
                          <w:szCs w:val="19"/>
                          <w:lang w:val="en-US"/>
                        </w:rPr>
                        <w:t xml:space="preserve">le ficheur et met le fiché en mesu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>d'exercer son droit d'acces sur les don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nées que l'on a emmagasinées sur lui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Elle dévoile au grand jour des pratiqu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>jusqu'alors secretes qui doivent désor-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mais respecter les principes de la loi e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>pouvoir etre justifiées.</w:t>
                      </w:r>
                    </w:p>
                    <w:p>
                      <w:pPr>
                        <w:pStyle w:val="Normal"/>
                        <w:pBdr/>
                        <w:spacing w:before="288" w:after="0"/>
                        <w:ind w:left="72" w:right="0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2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23"/>
                          <w:szCs w:val="23"/>
                          <w:lang w:val="en-US"/>
                        </w:rPr>
                        <w:t>Les limites de la loi</w:t>
                      </w:r>
                    </w:p>
                    <w:p>
                      <w:pPr>
                        <w:pStyle w:val="Normal"/>
                        <w:pBdr/>
                        <w:spacing w:before="180" w:after="0"/>
                        <w:ind w:left="72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19"/>
                          <w:szCs w:val="19"/>
                          <w:lang w:val="en-US"/>
                        </w:rPr>
                        <w:t xml:space="preserve">Il existe cependant une exception 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cette regle de transparence qui concern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les fichiers de la raison d'état. L'artic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19"/>
                          <w:szCs w:val="19"/>
                          <w:lang w:val="en-US"/>
                        </w:rPr>
                        <w:t xml:space="preserve">20 de la loi précise que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-1"/>
                          <w:sz w:val="16"/>
                          <w:szCs w:val="16"/>
                          <w:lang w:val="en-US"/>
                        </w:rPr>
                        <w:t>"des décrets en</w:t>
                      </w:r>
                    </w:p>
                    <w:p>
                      <w:pPr>
                        <w:pStyle w:val="Normal"/>
                        <w:pBdr/>
                        <w:spacing w:lineRule="atLeast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-3"/>
                          <w:sz w:val="16"/>
                          <w:szCs w:val="16"/>
                          <w:lang w:val="en-US"/>
                        </w:rPr>
                        <w:t xml:space="preserve">Conseil d'état peuvent disposer que des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2"/>
                          <w:sz w:val="16"/>
                          <w:szCs w:val="16"/>
                          <w:lang w:val="en-US"/>
                        </w:rPr>
                        <w:t xml:space="preserve">actes réglementaires relatifs a certains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8"/>
                          <w:sz w:val="16"/>
                          <w:szCs w:val="16"/>
                          <w:lang w:val="en-US"/>
                        </w:rPr>
                        <w:t xml:space="preserve">traitements intéressant la sureté de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l'Etat, la défense et la sécurité publique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-1"/>
                          <w:sz w:val="16"/>
                          <w:szCs w:val="16"/>
                          <w:lang w:val="en-US"/>
                        </w:rPr>
                        <w:t xml:space="preserve">ne seront pas publiés".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Ainsi, le 7 mars</w:t>
                      </w:r>
                    </w:p>
                    <w:p>
                      <w:pPr>
                        <w:pStyle w:val="Normal"/>
                        <w:pBdr/>
                        <w:ind w:left="72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13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19"/>
                          <w:szCs w:val="19"/>
                          <w:lang w:val="en-US"/>
                        </w:rPr>
                        <w:t>1986 a été publié au J.O. un décr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332355</wp:posOffset>
                </wp:positionH>
                <wp:positionV relativeFrom="page">
                  <wp:posOffset>4012565</wp:posOffset>
                </wp:positionV>
                <wp:extent cx="2149475" cy="61188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611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18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 xml:space="preserve">signalant que les actes réglementair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concernant la collecte d'informat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>sensibles (origine raciale, opinions pol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tiques, philosophiques ou religieuse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appartenances syndicales) par la D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(Direction de la surveillance du territoi-re), la DGS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(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Direction générale de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19"/>
                                <w:szCs w:val="19"/>
                                <w:lang w:val="en-US"/>
                              </w:rPr>
                              <w:t xml:space="preserve">Sécurité extérieure) et la DPS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(Direction de la protection et de la sécu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rité de la défense) ne seront pas publié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Ce décret fait aussi mention de la créa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>tion d'un fichier de la DPSD sans ind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19"/>
                                <w:szCs w:val="19"/>
                                <w:lang w:val="en-US"/>
                              </w:rPr>
                              <w:t xml:space="preserve">quer les personnes concernées, l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>données mises en mémoire, les cond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tions de conservation et les destinatair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19"/>
                                <w:szCs w:val="19"/>
                                <w:lang w:val="en-US"/>
                              </w:rPr>
                              <w:t xml:space="preserve">de ces informations, les modalité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>d'acces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504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19"/>
                                <w:szCs w:val="19"/>
                                <w:lang w:val="en-US"/>
                              </w:rPr>
                              <w:t>Pour les fichiers des Rense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gnements généraux et du terrorisme,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CNIL a voulu éviter cette facilité et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>exigé la publication des actes réglemen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>taires les concernant avec toutes les pré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cisions habituelles sur les personn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fichées, la nature des informations, leur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finalités etc... Cela a été une longu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bataille de pres de dix ans ou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19"/>
                                <w:szCs w:val="19"/>
                                <w:lang w:val="en-US"/>
                              </w:rPr>
                              <w:t xml:space="preserve">Commission a du intervenir a cinq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repris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en 1981, en 1982, en 1983, 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1985 et enfin en 1988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504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L'émotion suscitée par la publica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tion au J.O. du 1 er mars 1990 de deux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19"/>
                                <w:szCs w:val="19"/>
                                <w:lang w:val="en-US"/>
                              </w:rPr>
                              <w:t>décrets sur les fichiers des Rensei-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7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gnements généraux et du terrorisme e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tout-a-fait étonnante dans la mesure o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ces décrets ne font finalement que rend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>publiques les caractéristiques de traite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>ments qui existaient déja. Cette publica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tion constituait meme le premier acte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transparence relatif a des fichiers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>police et aurait pu etre saluée com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481.8pt;mso-wrap-distance-left:0pt;mso-wrap-distance-right:0pt;mso-wrap-distance-top:0pt;mso-wrap-distance-bottom:0pt;margin-top:315.95pt;mso-position-vertical-relative:page;margin-left:1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18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 xml:space="preserve">signalant que les actes réglementair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concernant la collecte d'informat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>sensibles (origine raciale, opinions poli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tiques, philosophiques ou religieuse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appartenances syndicales) par la D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(Direction de la surveillance du territoi-re), la DGS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 xml:space="preserve">(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Direction générale de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19"/>
                          <w:szCs w:val="19"/>
                          <w:lang w:val="en-US"/>
                        </w:rPr>
                        <w:t xml:space="preserve">Sécurité extérieure) et la DPSD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(Direction de la protection et de la sécu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rité de la défense) ne seront pas publiés.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Ce décret fait aussi mention de la créa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>tion d'un fichier de la DPSD sans indi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19"/>
                          <w:szCs w:val="19"/>
                          <w:lang w:val="en-US"/>
                        </w:rPr>
                        <w:t xml:space="preserve">quer les personnes concernées, l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>données mises en mémoire, les condi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tions de conservation et les destinatair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19"/>
                          <w:szCs w:val="19"/>
                          <w:lang w:val="en-US"/>
                        </w:rPr>
                        <w:t xml:space="preserve">de ces informations, les modalité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>d'acces.</w:t>
                      </w:r>
                    </w:p>
                    <w:p>
                      <w:pPr>
                        <w:pStyle w:val="Normal"/>
                        <w:pBdr/>
                        <w:ind w:left="0" w:right="0" w:firstLine="504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19"/>
                          <w:szCs w:val="19"/>
                          <w:lang w:val="en-US"/>
                        </w:rPr>
                        <w:t>Pour les fichiers des Rensei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gnements généraux et du terrorisme,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CNIL a voulu éviter cette facilité et 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>exigé la publication des actes réglemen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>taires les concernant avec toutes les pré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cisions habituelles sur les personnes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fichées, la nature des informations, leur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finalités etc... Cela a été une longu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bataille de pres de dix ans ou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19"/>
                          <w:szCs w:val="19"/>
                          <w:lang w:val="en-US"/>
                        </w:rPr>
                        <w:t xml:space="preserve">Commission a du intervenir a cinq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repris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en 1981, en 1982, en 1983, e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1985 et enfin en 1988.</w:t>
                      </w:r>
                    </w:p>
                    <w:p>
                      <w:pPr>
                        <w:pStyle w:val="Normal"/>
                        <w:pBdr/>
                        <w:ind w:left="0" w:right="0" w:firstLine="504"/>
                        <w:jc w:val="both"/>
                        <w:rPr>
                          <w:rFonts w:ascii="Times New Roman" w:hAnsi="Times New Roman" w:eastAsia="Times New Roman" w:cs="Times New Roman"/>
                          <w:spacing w:val="2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L'émotion suscitée par la publica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tion au J.O. du 1 er mars 1990 de deux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19"/>
                          <w:szCs w:val="19"/>
                          <w:lang w:val="en-US"/>
                        </w:rPr>
                        <w:t>décrets sur les fichiers des Rensei-</w:t>
                      </w:r>
                    </w:p>
                    <w:p>
                      <w:pPr>
                        <w:pStyle w:val="Normal"/>
                        <w:pBdr/>
                        <w:ind w:left="0" w:right="0" w:firstLine="7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gnements généraux et du terrorisme e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tout-a-fait étonnante dans la mesure ou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ces décrets ne font finalement que rend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>publiques les caractéristiques de traite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>ments qui existaient déja. Cette publica-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tion constituait meme le premier acte d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transparence relatif a des fichiers d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>police et aurait pu etre saluée com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596130</wp:posOffset>
                </wp:positionH>
                <wp:positionV relativeFrom="page">
                  <wp:posOffset>4012565</wp:posOffset>
                </wp:positionV>
                <wp:extent cx="2136775" cy="61188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611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18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telle. Or, on le sait, la réprobation a ét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quasi unanime et le Gouvernement a ét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obligé d'annuler a la hâte des décre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jugés scélérats. Des médias parfaite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>ignorantes et tres alarmistes ont large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ment contribué a cette situation. Qua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>aux commentaires des hommes pol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tiques, ils sont souvent comiques comme par exemple celui de M. Pasqua estimant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tLeast" w:line="22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que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 xml:space="preserve">"le Gouvernement ouvrait la porte a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tous les abus et qu'il fallait remonter a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-3"/>
                                <w:sz w:val="16"/>
                                <w:szCs w:val="16"/>
                                <w:lang w:val="en-US"/>
                              </w:rPr>
                              <w:t>Vichy pour trouver de tels antécédents"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ou celui de M. Queyranne, porte-paro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 xml:space="preserve">du parti socialiste, se déclarant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12"/>
                                <w:sz w:val="16"/>
                                <w:szCs w:val="16"/>
                                <w:lang w:val="en-US"/>
                              </w:rPr>
                              <w:t>"vive-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tLeast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 xml:space="preserve">ment inquiet" 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23"/>
                                <w:szCs w:val="23"/>
                                <w:lang w:val="en-US"/>
                              </w:rPr>
                              <w:t xml:space="preserve">Qui fiche-t-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 xml:space="preserve">?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23"/>
                                <w:szCs w:val="23"/>
                                <w:lang w:val="en-US"/>
                              </w:rPr>
                              <w:t xml:space="preserve">Qu'y fiche-t-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19"/>
                                <w:szCs w:val="19"/>
                                <w:lang w:val="en-US"/>
                              </w:rPr>
                              <w:t xml:space="preserve">La vérité serait-elle toujours bonn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 xml:space="preserve">a di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?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On le sait le fichier constitu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l'outil de base du travail policier. C'e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19"/>
                                <w:szCs w:val="19"/>
                                <w:lang w:val="en-US"/>
                              </w:rPr>
                              <w:t xml:space="preserve">moins le probleme de l'opportunit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meme d'un tel outil qui doit etre posé,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moins de faire completement l'impass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sur les questions de sécurité, que celu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de son contrôle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La loi du 6 janvier 1978, qui inter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dit la mise en mémoire de données sen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19"/>
                                <w:szCs w:val="19"/>
                                <w:lang w:val="en-US"/>
                              </w:rPr>
                              <w:t xml:space="preserve">sibles comme la race, les opin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politiques ou syndicales, tient compte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19"/>
                                <w:szCs w:val="19"/>
                                <w:lang w:val="en-US"/>
                              </w:rPr>
                              <w:t xml:space="preserve">cette particularité. Pour des motif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 xml:space="preserve">d'intéret public, elle prévoit qu'il peu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etre fait exception a cette interdiction pa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décret en Conseil d'état pris apres u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avis conforme de la CNIL. La sécurit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publique relevant de l'intéret public,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Commission a donc été amenée a autor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>ser le stockage par les Renseignements généraux de données sensibles sur cer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>tains individus. La procédure de l'av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481.8pt;mso-wrap-distance-left:0pt;mso-wrap-distance-right:0pt;mso-wrap-distance-top:0pt;mso-wrap-distance-bottom:0pt;margin-top:315.95pt;mso-position-vertical-relative:page;margin-left:3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18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telle. Or, on le sait, la réprobation a été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quasi unanime et le Gouvernement a été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obligé d'annuler a la hâte des décrets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jugés scélérats. Des médias parfaite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>ignorantes et tres alarmistes ont large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ment contribué a cette situation. Qua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>aux commentaires des hommes poli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tiques, ils sont souvent comiques comme par exemple celui de M. Pasqua estimant</w:t>
                      </w:r>
                    </w:p>
                    <w:p>
                      <w:pPr>
                        <w:pStyle w:val="Normal"/>
                        <w:pBdr/>
                        <w:spacing w:lineRule="atLeast" w:line="228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 xml:space="preserve">que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1"/>
                          <w:sz w:val="16"/>
                          <w:szCs w:val="16"/>
                          <w:lang w:val="en-US"/>
                        </w:rPr>
                        <w:t xml:space="preserve">"le Gouvernement ouvrait la porte a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tous les abus et qu'il fallait remonter a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-3"/>
                          <w:sz w:val="16"/>
                          <w:szCs w:val="16"/>
                          <w:lang w:val="en-US"/>
                        </w:rPr>
                        <w:t>Vichy pour trouver de tels antécédents"</w:t>
                      </w:r>
                    </w:p>
                    <w:p>
                      <w:pPr>
                        <w:pStyle w:val="Normal"/>
                        <w:pBdr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2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ou celui de M. Queyranne, porte-paro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 xml:space="preserve">du parti socialiste, se déclarant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12"/>
                          <w:sz w:val="16"/>
                          <w:szCs w:val="16"/>
                          <w:lang w:val="en-US"/>
                        </w:rPr>
                        <w:t>"vive-</w:t>
                      </w:r>
                    </w:p>
                    <w:p>
                      <w:pPr>
                        <w:pStyle w:val="Normal"/>
                        <w:pBdr/>
                        <w:spacing w:lineRule="atLeast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pacing w:val="-1"/>
                          <w:sz w:val="16"/>
                          <w:szCs w:val="16"/>
                          <w:lang w:val="en-US"/>
                        </w:rPr>
                        <w:t xml:space="preserve">ment inquiet" </w:t>
                      </w:r>
                      <w:r>
                        <w:rPr>
                          <w:rFonts w:eastAsia="Bookman Old Style" w:cs="Bookman Old Style" w:ascii="Bookman Old Style" w:hAnsi="Bookman Old Style"/>
                          <w:i/>
                          <w:iCs/>
                          <w:sz w:val="16"/>
                          <w:szCs w:val="16"/>
                          <w:lang w:val="en-US"/>
                        </w:rPr>
                        <w:t>!!</w:t>
                      </w:r>
                    </w:p>
                    <w:p>
                      <w:pPr>
                        <w:pStyle w:val="Normal"/>
                        <w:pBdr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23"/>
                          <w:szCs w:val="23"/>
                          <w:lang w:val="en-US"/>
                        </w:rPr>
                        <w:t xml:space="preserve">Qui fiche-t-on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3"/>
                          <w:szCs w:val="23"/>
                          <w:lang w:val="en-US"/>
                        </w:rPr>
                        <w:t xml:space="preserve">?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23"/>
                          <w:szCs w:val="23"/>
                          <w:lang w:val="en-US"/>
                        </w:rPr>
                        <w:t xml:space="preserve">Qu'y fiche-t-on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3"/>
                          <w:szCs w:val="23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19"/>
                          <w:szCs w:val="19"/>
                          <w:lang w:val="en-US"/>
                        </w:rPr>
                        <w:t xml:space="preserve">La vérité serait-elle toujours bonn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19"/>
                          <w:szCs w:val="19"/>
                          <w:lang w:val="en-US"/>
                        </w:rPr>
                        <w:t xml:space="preserve">a di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 xml:space="preserve">?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On le sait le fichier constitu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 xml:space="preserve">l'outil de base du travail policier. C'e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19"/>
                          <w:szCs w:val="19"/>
                          <w:lang w:val="en-US"/>
                        </w:rPr>
                        <w:t xml:space="preserve">moins le probleme de l'opportunité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 xml:space="preserve">meme d'un tel outil qui doit etre posé, 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moins de faire completement l'impass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sur les questions de sécurité, que celui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de son contrôle.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La loi du 6 janvier 1978, qui inter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dit la mise en mémoire de données sen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19"/>
                          <w:szCs w:val="19"/>
                          <w:lang w:val="en-US"/>
                        </w:rPr>
                        <w:t xml:space="preserve">sibles comme la race, les opin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politiques ou syndicales, tient compte d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19"/>
                          <w:szCs w:val="19"/>
                          <w:lang w:val="en-US"/>
                        </w:rPr>
                        <w:t xml:space="preserve">cette particularité. Pour des motif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 xml:space="preserve">d'intéret public, elle prévoit qu'il peu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etre fait exception a cette interdiction pa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décret en Conseil d'état pris apres u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avis conforme de la CNIL. La sécurité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publique relevant de l'intéret public,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>Commission a donc été amenée a autori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>ser le stockage par les Renseignements généraux de données sensibles sur cer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>tains individus. La procédure de l'av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52400</wp:posOffset>
                </wp:positionH>
                <wp:positionV relativeFrom="page">
                  <wp:posOffset>10335895</wp:posOffset>
                </wp:positionV>
                <wp:extent cx="2651760" cy="1682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pacing w:val="13"/>
                                <w:sz w:val="18"/>
                                <w:szCs w:val="18"/>
                                <w:lang w:val="en-US"/>
                              </w:rPr>
                              <w:t xml:space="preserve"> TERMINAL N° 49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pacing w:val="18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pacing w:val="19"/>
                                <w:sz w:val="18"/>
                                <w:szCs w:val="18"/>
                                <w:lang w:val="en-US"/>
                              </w:rPr>
                              <w:t>AVRIL-MAI 19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3.25pt;mso-wrap-distance-left:0pt;mso-wrap-distance-right:0pt;mso-wrap-distance-top:0pt;mso-wrap-distance-bottom:0pt;margin-top:813.85pt;mso-position-vertical-relative:page;margin-left:1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  <w:lang w:val="en-US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pacing w:val="13"/>
                          <w:sz w:val="18"/>
                          <w:szCs w:val="18"/>
                          <w:lang w:val="en-US"/>
                        </w:rPr>
                        <w:t xml:space="preserve"> TERMINAL N° 49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pacing w:val="18"/>
                          <w:sz w:val="18"/>
                          <w:szCs w:val="18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pacing w:val="19"/>
                          <w:sz w:val="18"/>
                          <w:szCs w:val="18"/>
                          <w:lang w:val="en-US"/>
                        </w:rPr>
                        <w:t>AVRIL-MAI 19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0800" w:h="16546"/>
          <w:pgMar w:left="5" w:right="187" w:gutter="0" w:header="0" w:top="77" w:footer="0" w:bottom="4"/>
          <w:pgNumType w:fmt="decimal"/>
          <w:formProt w:val="false"/>
          <w:textDirection w:val="lrTb"/>
        </w:sectPr>
        <w:pStyle w:val="Normal"/>
        <w:jc w:val="left"/>
        <w:rPr>
          <w:rFonts w:ascii="Arial" w:hAnsi="Arial" w:eastAsia="Arial" w:cs="Arial"/>
          <w:i/>
          <w:i/>
          <w:iCs/>
          <w:spacing w:val="19"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pacing w:val="19"/>
          <w:sz w:val="18"/>
          <w:szCs w:val="18"/>
          <w:lang w:val="en-US"/>
        </w:rPr>
      </w:r>
    </w:p>
    <w:p>
      <w:pPr>
        <w:pStyle w:val="Normal"/>
        <w:ind w:left="0" w:right="0" w:hanging="0"/>
        <w:jc w:val="left"/>
        <w:rPr>
          <w:rFonts w:ascii="Verdana" w:hAnsi="Verdana" w:eastAsia="Verdana" w:cs="Verdana"/>
          <w:sz w:val="27"/>
          <w:szCs w:val="27"/>
          <w:lang w:val="en-US"/>
        </w:rPr>
      </w:pPr>
      <w:r>
        <w:rPr>
          <w:rFonts w:eastAsia="Verdana" w:cs="Verdana"/>
          <w:sz w:val="27"/>
          <w:szCs w:val="27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0010</wp:posOffset>
                </wp:positionH>
                <wp:positionV relativeFrom="page">
                  <wp:posOffset>1052195</wp:posOffset>
                </wp:positionV>
                <wp:extent cx="2098675" cy="326263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326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conforme lui donne a cet égard, un vér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table pouvoir de co-décision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Aussi bien, l'examen des fichier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des Renseignements généraux et du ter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 xml:space="preserve">rorisme a donné lieu a de nombreus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retouches et modifications exigées par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 xml:space="preserve">CNIL. Ainsi, les criteres d'inscrip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sur les fichiers ont du etre définis ave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>davantage de précision. Seules les per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sonnes ayant apporté un soutien actif a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 xml:space="preserve">violence, ou les personnes entretena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des relations directes avec celles-ci, peu-vent etre fichées. Les informations sen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19"/>
                                <w:szCs w:val="19"/>
                                <w:lang w:val="en-US"/>
                              </w:rPr>
                              <w:t xml:space="preserve">sibles ne peuvent etre utilisées comm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des clés d'entrée dans le fichier. Seul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des personnes habilitées de maniere per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sonnelle, temporaire et révocables so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>autorisées a avoir acces aux informa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tions. Une mise a jour doit etre faite d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 xml:space="preserve">fichiers informatisés, mais aussi d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fichiers manuels auxquels ils renvoi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256.9pt;mso-wrap-distance-left:0pt;mso-wrap-distance-right:0pt;mso-wrap-distance-top:0pt;mso-wrap-distance-bottom:0pt;margin-top:82.85pt;mso-position-vertical-relative:page;margin-left: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conforme lui donne a cet égard, un véri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table pouvoir de co-décision.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Aussi bien, l'examen des fichier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>des Renseignements généraux et du ter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 xml:space="preserve">rorisme a donné lieu a de nombreus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retouches et modifications exigées par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 xml:space="preserve">CNIL. Ainsi, les criteres d'inscription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sur les fichiers ont du etre définis ave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>davantage de précision. Seules les per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sonnes ayant apporté un soutien actif a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 xml:space="preserve">violence, ou les personnes entretena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des relations directes avec celles-ci, peu-vent etre fichées. Les informations sen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19"/>
                          <w:szCs w:val="19"/>
                          <w:lang w:val="en-US"/>
                        </w:rPr>
                        <w:t xml:space="preserve">sibles ne peuvent etre utilisées comm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des clés d'entrée dans le fichier. Seul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des personnes habilitées de maniere per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sonnelle, temporaire et révocables so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>autorisées a avoir acces aux informa-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tions. Une mise a jour doit etre faite d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19"/>
                          <w:szCs w:val="19"/>
                          <w:lang w:val="en-US"/>
                        </w:rPr>
                        <w:t xml:space="preserve">fichiers informatisés, mais aussi d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fichiers manuels auxquels ils renvoi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7630</wp:posOffset>
                </wp:positionH>
                <wp:positionV relativeFrom="page">
                  <wp:posOffset>4314825</wp:posOffset>
                </wp:positionV>
                <wp:extent cx="2091055" cy="2870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22.6pt;mso-wrap-distance-left:0pt;mso-wrap-distance-right:0pt;mso-wrap-distance-top:0pt;mso-wrap-distance-bottom:0pt;margin-top:339.75pt;mso-position-vertical-relative:page;margin-left: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-1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7630</wp:posOffset>
                </wp:positionH>
                <wp:positionV relativeFrom="page">
                  <wp:posOffset>4317365</wp:posOffset>
                </wp:positionV>
                <wp:extent cx="2108200" cy="57499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574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tLeast" w:line="48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2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23"/>
                                <w:szCs w:val="23"/>
                                <w:lang w:val="en-US"/>
                              </w:rPr>
                              <w:t>Les risques du non-droit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19"/>
                                <w:szCs w:val="19"/>
                                <w:lang w:val="en-US"/>
                              </w:rPr>
                              <w:t xml:space="preserve">On peut estimer que dans s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19"/>
                                <w:szCs w:val="19"/>
                                <w:lang w:val="en-US"/>
                              </w:rPr>
                              <w:t xml:space="preserve">examen, la CNIL n'a pas été assez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rigoureuse et a donné son aval a des pra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tiques choquantes et peut-etre d'une uti-lité contestable. Par exemple, l'intéret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 xml:space="preserve">fich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"toute personne exerçant un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 xml:space="preserve">influence sur les situations politique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économiques ou sociales"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ne constitu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>en rien une évidence et ouvre la possib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19"/>
                                <w:szCs w:val="19"/>
                                <w:lang w:val="en-US"/>
                              </w:rPr>
                              <w:t xml:space="preserve">lité d'un fichage a large échelle pour d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 xml:space="preserve">raisons dont la démocratie peut tres bi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19"/>
                                <w:szCs w:val="19"/>
                                <w:lang w:val="en-US"/>
                              </w:rPr>
                              <w:t>se passer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C'est tout l'intéret du débat ouve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par la publication des décrets que de per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>mettre cette appréciation et cette cr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19"/>
                                <w:szCs w:val="19"/>
                                <w:lang w:val="en-US"/>
                              </w:rPr>
                              <w:t>tique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>Le fait que les fichiers des Rense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gnements généraux ne soient pas 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acces direct constitue une limite tr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 xml:space="preserve">sérieuse a leur transparence et expliqu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19"/>
                                <w:szCs w:val="19"/>
                                <w:lang w:val="en-US"/>
                              </w:rPr>
                              <w:t xml:space="preserve">aussi bien des inquiétudes. En effet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 xml:space="preserve">selon l'article 39 de la loi du 6 janvi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19"/>
                                <w:szCs w:val="19"/>
                                <w:lang w:val="en-US"/>
                              </w:rPr>
                              <w:t xml:space="preserve">1978, l'acces a ces fichiers se fait 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façon indirecte par l'intermédiaire d'u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magistrat de la CNIL qui informe 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requérant "qu'il a été procédé aux vérif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19"/>
                                <w:szCs w:val="19"/>
                                <w:lang w:val="en-US"/>
                              </w:rPr>
                              <w:t xml:space="preserve">cations". La personne concernée n'e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9"/>
                                <w:szCs w:val="19"/>
                                <w:lang w:val="en-US"/>
                              </w:rPr>
                              <w:t>saura pas plus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Apres l'échec de cette modes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tentative de contrôle des fichiers de poli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19"/>
                                <w:szCs w:val="19"/>
                                <w:lang w:val="en-US"/>
                              </w:rPr>
                              <w:t>ce, on peut craindre qu'un état de non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droit ne s'installe indéfiniment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firstLine="43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 xml:space="preserve">On est présentement retourné a 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 xml:space="preserve">situation antérieure de secret qui n'off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19"/>
                                <w:szCs w:val="19"/>
                                <w:lang w:val="en-US"/>
                              </w:rPr>
                              <w:t xml:space="preserve">aucune garantie et permet toutes l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dérives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306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>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452.75pt;mso-wrap-distance-left:0pt;mso-wrap-distance-right:0pt;mso-wrap-distance-top:0pt;mso-wrap-distance-bottom:0pt;margin-top:339.95pt;mso-position-vertical-relative:page;margin-left: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tLeast" w:line="48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2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23"/>
                          <w:szCs w:val="23"/>
                          <w:lang w:val="en-US"/>
                        </w:rPr>
                        <w:t>Les risques du non-droit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19"/>
                          <w:szCs w:val="19"/>
                          <w:lang w:val="en-US"/>
                        </w:rPr>
                        <w:t xml:space="preserve">On peut estimer que dans s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19"/>
                          <w:szCs w:val="19"/>
                          <w:lang w:val="en-US"/>
                        </w:rPr>
                        <w:t xml:space="preserve">examen, la CNIL n'a pas été assez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rigoureuse et a donné son aval a des pra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tiques choquantes et peut-etre d'une uti-lité contestable. Par exemple, l'intéret d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19"/>
                          <w:szCs w:val="19"/>
                          <w:lang w:val="en-US"/>
                        </w:rPr>
                        <w:t xml:space="preserve">ficher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10"/>
                          <w:sz w:val="19"/>
                          <w:szCs w:val="19"/>
                          <w:lang w:val="en-US"/>
                        </w:rPr>
                        <w:t xml:space="preserve">"toute personne exerçant un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3"/>
                          <w:sz w:val="19"/>
                          <w:szCs w:val="19"/>
                          <w:lang w:val="en-US"/>
                        </w:rPr>
                        <w:t xml:space="preserve">influence sur les situations politiques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1"/>
                          <w:sz w:val="19"/>
                          <w:szCs w:val="19"/>
                          <w:lang w:val="en-US"/>
                        </w:rPr>
                        <w:t xml:space="preserve">économiques ou sociales"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 xml:space="preserve">ne constitu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>en rien une évidence et ouvre la possibi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19"/>
                          <w:szCs w:val="19"/>
                          <w:lang w:val="en-US"/>
                        </w:rPr>
                        <w:t xml:space="preserve">lité d'un fichage a large échelle pour d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 xml:space="preserve">raisons dont la démocratie peut tres bie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19"/>
                          <w:szCs w:val="19"/>
                          <w:lang w:val="en-US"/>
                        </w:rPr>
                        <w:t>se passer.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 xml:space="preserve">C'est tout l'intéret du débat ouve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par la publication des décrets que de per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19"/>
                          <w:szCs w:val="19"/>
                          <w:lang w:val="en-US"/>
                        </w:rPr>
                        <w:t>mettre cette appréciation et cette cri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19"/>
                          <w:szCs w:val="19"/>
                          <w:lang w:val="en-US"/>
                        </w:rPr>
                        <w:t>tique.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>Le fait que les fichiers des Rensei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gnements généraux ne soient pas e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acces direct constitue une limite tr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 xml:space="preserve">sérieuse a leur transparence et expliqu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19"/>
                          <w:szCs w:val="19"/>
                          <w:lang w:val="en-US"/>
                        </w:rPr>
                        <w:t xml:space="preserve">aussi bien des inquiétudes. En effet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19"/>
                          <w:szCs w:val="19"/>
                          <w:lang w:val="en-US"/>
                        </w:rPr>
                        <w:t xml:space="preserve">selon l'article 39 de la loi du 6 janvie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19"/>
                          <w:szCs w:val="19"/>
                          <w:lang w:val="en-US"/>
                        </w:rPr>
                        <w:t xml:space="preserve">1978, l'acces a ces fichiers se fait d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19"/>
                          <w:szCs w:val="19"/>
                          <w:lang w:val="en-US"/>
                        </w:rPr>
                        <w:t xml:space="preserve">façon indirecte par l'intermédiaire d'u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magistrat de la CNIL qui informe le 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requérant "qu'il a été procédé aux vérifi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19"/>
                          <w:szCs w:val="19"/>
                          <w:lang w:val="en-US"/>
                        </w:rPr>
                        <w:t xml:space="preserve">cations". La personne concernée n'e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19"/>
                          <w:szCs w:val="19"/>
                          <w:lang w:val="en-US"/>
                        </w:rPr>
                        <w:t>saura pas plus.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Apres l'échec de cette modest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tentative de contrôle des fichiers de poli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19"/>
                          <w:szCs w:val="19"/>
                          <w:lang w:val="en-US"/>
                        </w:rPr>
                        <w:t>ce, on peut craindre qu'un état de non-</w:t>
                      </w: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droit ne s'installe indéfiniment.</w:t>
                      </w:r>
                    </w:p>
                    <w:p>
                      <w:pPr>
                        <w:pStyle w:val="Normal"/>
                        <w:pBdr/>
                        <w:ind w:left="0" w:right="0" w:firstLine="43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 xml:space="preserve">On est présentement retourné a l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 xml:space="preserve">situation antérieure de secret qui n'off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19"/>
                          <w:szCs w:val="19"/>
                          <w:lang w:val="en-US"/>
                        </w:rPr>
                        <w:t xml:space="preserve">aucune garantie et permet toutes l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19"/>
                          <w:szCs w:val="19"/>
                          <w:lang w:val="en-US"/>
                        </w:rPr>
                        <w:t>dérives.</w:t>
                      </w:r>
                    </w:p>
                    <w:p>
                      <w:pPr>
                        <w:pStyle w:val="Normal"/>
                        <w:pBdr/>
                        <w:ind w:left="3060" w:right="0" w:hanging="0"/>
                        <w:jc w:val="left"/>
                        <w:rPr>
                          <w:rFonts w:ascii="Times New Roman" w:hAnsi="Times New Roman" w:eastAsia="Times New Roman" w:cs="Times New Roman"/>
                          <w:spacing w:val="2"/>
                          <w:sz w:val="19"/>
                          <w:szCs w:val="19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19"/>
                          <w:szCs w:val="19"/>
                          <w:lang w:val="en-US"/>
                        </w:rPr>
                        <w:t>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437765</wp:posOffset>
                </wp:positionH>
                <wp:positionV relativeFrom="page">
                  <wp:posOffset>1146810</wp:posOffset>
                </wp:positionV>
                <wp:extent cx="4332605" cy="854011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854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4"/>
                                <w:sz w:val="29"/>
                                <w:szCs w:val="29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"/>
                                <w:sz w:val="29"/>
                                <w:szCs w:val="29"/>
                                <w:lang w:val="en-US"/>
                              </w:rPr>
                              <w:t>ON VOUS FICHE ET VOUS VOUS EN FICHEZ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before="14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7"/>
                                <w:sz w:val="19"/>
                                <w:szCs w:val="19"/>
                                <w:lang w:val="en-US"/>
                              </w:rPr>
                              <w:t xml:space="preserve">Nous avons reçu d'un de nos lecteurs la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pacing w:val="10"/>
                                <w:sz w:val="16"/>
                                <w:szCs w:val="16"/>
                                <w:lang w:val="en-US"/>
                              </w:rPr>
                              <w:t xml:space="preserve">contribution ci-dessous su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19"/>
                                <w:szCs w:val="19"/>
                                <w:lang w:val="en-US"/>
                              </w:rPr>
                              <w:t>le recense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3"/>
                                <w:sz w:val="19"/>
                                <w:szCs w:val="19"/>
                                <w:lang w:val="en-US"/>
                              </w:rPr>
                              <w:t xml:space="preserve">ment, les fichiers et la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 xml:space="preserve">société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dont nous publions les principaux extraits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tLeast" w:line="348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>Bon, d'accord, il y a le terrorisme et le tante Ernestine de la publicité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16"/>
                                <w:szCs w:val="16"/>
                                <w:lang w:val="en-US"/>
                              </w:rPr>
                              <w:t xml:space="preserve">Bien sur, il faut savoir combien il y aura besoin de bâtir d'écoles pour les enfants, 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16"/>
                                <w:szCs w:val="16"/>
                                <w:lang w:val="en-US"/>
                              </w:rPr>
                              <w:t xml:space="preserve">d'hôpitaux pour les malades. Certes. C'est vrai aussi que les agents qui vont venir enqueter dans les foyers n'émargent pas tous nécessairement aux Renseignements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Généraux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 xml:space="preserve">Encore est-il utile de savoir que les préfectures, notamment, échangent des données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 xml:space="preserve">a caractere nominatif avec des entreprises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 xml:space="preserve">les fichiers d'immatriculation par exemple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 xml:space="preserve">avec des sociétés de crédit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 xml:space="preserve">et qu'a l'arrivée du fichier dans un centre informatique, le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 xml:space="preserve">premier traitement consiste, pour éviter de le dégrader, a le dupliquer. Lorsque l'on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>sait enfin la valeur marchande de ce genre d'informations, structurées en profils indivi-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dualisés exploitables, il est légitime de s'interroger sur les usages dérivatifs de col-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 xml:space="preserve">lectes de données multiples, combinables et sensibles sur les individus, meme quand elles sont réalisées officiellement ou qu'elles respectent éventuellement l'anonymat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des sondés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On commence a mieux connaître aujourd'hui la redoutable performance que l'ordina-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 xml:space="preserve">teur peut conférer a cette forme de fichage. Un recensement tous les huit ans, c'est moins souvent que l'élection du président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>mais sérieusement, ça sert a quoi de savoir que nous soyons cinquante-cinq ou cin-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 xml:space="preserve">quante-six millions a se compter, assis la en rond a se scruter les nombrils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?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16"/>
                                <w:szCs w:val="16"/>
                                <w:lang w:val="en-US"/>
                              </w:rPr>
                              <w:t xml:space="preserve">Quatre-vingt-neuf c'était quand déja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? </w:t>
                            </w:r>
                            <w:r>
                              <w:rPr>
                                <w:rFonts w:eastAsia="Arial" w:cs="Arial" w:ascii="Arial" w:hAnsi="Arial"/>
                                <w:spacing w:val="9"/>
                                <w:sz w:val="16"/>
                                <w:szCs w:val="16"/>
                                <w:lang w:val="en-US"/>
                              </w:rPr>
                              <w:t xml:space="preserve">Trois mois seulement ou plutôt quelques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 xml:space="preserve">siecles déja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?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16"/>
                                <w:szCs w:val="16"/>
                                <w:lang w:val="en-US"/>
                              </w:rPr>
                              <w:t>A force de les contempler béatement aux frontispices de nos monu-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>ments et dans les livres, comme immuables et faisant partie du paysage, ne sommes-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16"/>
                                <w:szCs w:val="16"/>
                                <w:lang w:val="en-US"/>
                              </w:rPr>
                              <w:t xml:space="preserve">nous pas en passe de perdre l'usage de ces libertés fondamentales qu'a l'envi nous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 xml:space="preserve">déclamons a la face du reste de la planet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?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 xml:space="preserve">Celle de penser librement, en dehors ou selon telle ou telle autre confession philosophique, religieuse, politique ou syndicale, 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16"/>
                                <w:szCs w:val="16"/>
                                <w:lang w:val="en-US"/>
                              </w:rPr>
                              <w:t xml:space="preserve">des lors que l'on commence a en décompter les adeptes, voir a les identifier sur des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 xml:space="preserve">fiches, n'acceptons-nous pas qu'ainsi on l'alien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? </w:t>
                            </w:r>
                            <w:r>
                              <w:rPr>
                                <w:rFonts w:eastAsia="Arial" w:cs="Arial" w:ascii="Arial" w:hAnsi="Arial"/>
                                <w:spacing w:val="9"/>
                                <w:sz w:val="16"/>
                                <w:szCs w:val="16"/>
                                <w:lang w:val="en-US"/>
                              </w:rPr>
                              <w:t xml:space="preserve">Quand on aime, on ne compte 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 xml:space="preserve">pas... Crise d'affection citoye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>La Comtnission Nationale de l'Informatique et des Libertés tient un bien candide pro-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16"/>
                                <w:szCs w:val="16"/>
                                <w:lang w:val="en-US"/>
                              </w:rPr>
                              <w:t>pos en prétextant qu'il vaut mieux un droit réglementé que la tenue et l'enrichisse-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 xml:space="preserve">ment frauduleux de ces fichiers.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Meme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16"/>
                                <w:szCs w:val="16"/>
                                <w:lang w:val="en-US"/>
                              </w:rPr>
                              <w:t xml:space="preserve">si elle trouve dans cette opération une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>médiatisation qui lui fait certainement défaut, les moyens lui manqueront pour l'hypo-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 xml:space="preserve">thétique contrôle d'une telle réglementation. Il faut etre réaliste la proposition de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 xml:space="preserve">réglementer, c'est la légalisation du fichage qui n'ose dire son nom. L'opportunité utili-taire d'un recensement, sous des attributs rassurants (personnel de mairie, campagne 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 xml:space="preserve">télévisée mettant en scene une innocente fillette), c'est le papier-cadeau pour le mis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en fiche de la population et un nouveau coup de sabre dans les libertés individuelles.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>Les hérauts du mythe sécuritaire sont précisément venus au secours des décrets per-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vers. Le discours anti-terroriste, qui tend a légitimer le mise en place de tels moyens, </w:t>
                            </w:r>
                            <w:r>
                              <w:rPr>
                                <w:rFonts w:eastAsia="Arial" w:cs="Arial" w:ascii="Arial" w:hAnsi="Arial"/>
                                <w:spacing w:val="6"/>
                                <w:sz w:val="16"/>
                                <w:szCs w:val="16"/>
                                <w:lang w:val="en-US"/>
                              </w:rPr>
                              <w:t xml:space="preserve">se révele, a chaque invocation, l'occasion de recours a des méthodes, a des types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d'organisation de type militaire. Pour l'exemple, les accords de Schengen montrent qu'a défaut d'une Europe monétaire, sociale ou juridique aboutie, le consensus trans-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 xml:space="preserve">national est réalisé sans trompettes autour de l'échanges d'informations sensibles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entre les différents états Le zele anti-terroriste ouest-allemand des années soixante-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16"/>
                                <w:szCs w:val="16"/>
                                <w:lang w:val="en-US"/>
                              </w:rPr>
                              <w:t xml:space="preserve">dix fera sans nul doute école, les méthodes' précédant bien entendu et de loin les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>principes.</w:t>
                            </w:r>
                          </w:p>
                          <w:p>
                            <w:pPr>
                              <w:pStyle w:val="Normal"/>
                              <w:pBdr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>Môme qu'il se trouve quelque intéret a un recensement des populations et que la dra-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16"/>
                                <w:szCs w:val="16"/>
                                <w:lang w:val="en-US"/>
                              </w:rPr>
                              <w:t xml:space="preserve">matisation ne cultive qu'un obscurantisme vain, il convient de mesurer les enjeux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 xml:space="preserve">réels, les dérapages faciles et les tentations d'une opération d'une telle envergure. Il y a neuf ans, François Mitterand déclarait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"...S'il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 xml:space="preserve">s'agit de mettre e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 xml:space="preserve">oeuvre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>des sys-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 xml:space="preserve">temes de contrôle ou de police individuels, des moyens de propagande camouflés,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 xml:space="preserve">des outils de sélection terriblement efficaces, alors chacun peut comprendre que le 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 xml:space="preserve">risque sera grand, surtout en période de crise, de précipiter notre pays dans la voie d'un systeme totalitaire, d'autant plus dangereux qu'il ne sera pas toujours perçu 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>comme tel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before="0" w:after="10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 xml:space="preserve">Un trou de mémoire, Monsieur le citoyen-président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672.45pt;mso-wrap-distance-left:0pt;mso-wrap-distance-right:0pt;mso-wrap-distance-top:0pt;mso-wrap-distance-bottom:0pt;margin-top:90.3pt;mso-position-vertical-relative:page;margin-left:1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ind w:left="0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4"/>
                          <w:sz w:val="29"/>
                          <w:szCs w:val="29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"/>
                          <w:sz w:val="29"/>
                          <w:szCs w:val="29"/>
                          <w:lang w:val="en-US"/>
                        </w:rPr>
                        <w:t>ON VOUS FICHE ET VOUS VOUS EN FICHEZ</w:t>
                      </w:r>
                    </w:p>
                    <w:p>
                      <w:pPr>
                        <w:pStyle w:val="Normal"/>
                        <w:pBdr/>
                        <w:spacing w:before="14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7"/>
                          <w:sz w:val="19"/>
                          <w:szCs w:val="19"/>
                          <w:lang w:val="en-US"/>
                        </w:rPr>
                        <w:t xml:space="preserve">Nous avons reçu d'un de nos lecteurs la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pacing w:val="10"/>
                          <w:sz w:val="16"/>
                          <w:szCs w:val="16"/>
                          <w:lang w:val="en-US"/>
                        </w:rPr>
                        <w:t xml:space="preserve">contribution ci-dessous sur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19"/>
                          <w:szCs w:val="19"/>
                          <w:lang w:val="en-US"/>
                        </w:rPr>
                        <w:t>le recense-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3"/>
                          <w:sz w:val="19"/>
                          <w:szCs w:val="19"/>
                          <w:lang w:val="en-US"/>
                        </w:rPr>
                        <w:t xml:space="preserve">ment, les fichiers et la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pacing w:val="4"/>
                          <w:sz w:val="16"/>
                          <w:szCs w:val="16"/>
                          <w:lang w:val="en-US"/>
                        </w:rPr>
                        <w:t xml:space="preserve">société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pacing w:val="2"/>
                          <w:sz w:val="16"/>
                          <w:szCs w:val="16"/>
                          <w:lang w:val="en-US"/>
                        </w:rPr>
                        <w:t>dont nous publions les principaux extraits.</w:t>
                      </w:r>
                    </w:p>
                    <w:p>
                      <w:pPr>
                        <w:pStyle w:val="Normal"/>
                        <w:pBdr/>
                        <w:spacing w:lineRule="atLeast" w:line="348"/>
                        <w:ind w:left="0" w:right="0" w:hanging="0"/>
                        <w:jc w:val="left"/>
                        <w:rPr>
                          <w:rFonts w:ascii="Arial" w:hAnsi="Arial" w:eastAsia="Arial" w:cs="Arial"/>
                          <w:spacing w:val="3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pacing w:val="3"/>
                          <w:sz w:val="16"/>
                          <w:szCs w:val="16"/>
                          <w:lang w:val="en-US"/>
                        </w:rPr>
                        <w:t>Bon, d'accord, il y a le terrorisme et le tante Ernestine de la publicité.</w:t>
                      </w:r>
                    </w:p>
                    <w:p>
                      <w:pPr>
                        <w:pStyle w:val="Normal"/>
                        <w:pBdr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pacing w:val="7"/>
                          <w:sz w:val="16"/>
                          <w:szCs w:val="16"/>
                          <w:lang w:val="en-US"/>
                        </w:rPr>
                        <w:t xml:space="preserve">Bien sur, il faut savoir combien il y aura besoin de bâtir d'écoles pour les enfants, </w:t>
                      </w:r>
                      <w:r>
                        <w:rPr>
                          <w:rFonts w:eastAsia="Arial" w:cs="Arial" w:ascii="Arial" w:hAnsi="Arial"/>
                          <w:spacing w:val="6"/>
                          <w:sz w:val="16"/>
                          <w:szCs w:val="16"/>
                          <w:lang w:val="en-US"/>
                        </w:rPr>
                        <w:t xml:space="preserve">d'hôpitaux pour les malades. Certes. C'est vrai aussi que les agents qui vont venir enqueter dans les foyers n'émargent pas tous nécessairement aux Renseignements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en-US"/>
                        </w:rPr>
                        <w:t>Généraux.</w:t>
                      </w:r>
                    </w:p>
                    <w:p>
                      <w:pPr>
                        <w:pStyle w:val="Normal"/>
                        <w:pBdr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pacing w:val="5"/>
                          <w:sz w:val="16"/>
                          <w:szCs w:val="16"/>
                          <w:lang w:val="en-US"/>
                        </w:rPr>
                        <w:t xml:space="preserve">Encore est-il utile de savoir que les préfectures, notamment, échangent des données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16"/>
                          <w:szCs w:val="16"/>
                          <w:lang w:val="en-US"/>
                        </w:rPr>
                        <w:t xml:space="preserve">a caractere nominatif avec des entreprises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Arial" w:cs="Arial" w:ascii="Arial" w:hAnsi="Arial"/>
                          <w:spacing w:val="4"/>
                          <w:sz w:val="16"/>
                          <w:szCs w:val="16"/>
                          <w:lang w:val="en-US"/>
                        </w:rPr>
                        <w:t xml:space="preserve">les fichiers d'immatriculation par exemple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16"/>
                          <w:szCs w:val="16"/>
                          <w:lang w:val="en-US"/>
                        </w:rPr>
                        <w:t xml:space="preserve">avec des sociétés de crédit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16"/>
                          <w:szCs w:val="16"/>
                          <w:lang w:val="en-US"/>
                        </w:rPr>
                        <w:t xml:space="preserve">et qu'a l'arrivée du fichier dans un centre informatique, le 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16"/>
                          <w:szCs w:val="16"/>
                          <w:lang w:val="en-US"/>
                        </w:rPr>
                        <w:t xml:space="preserve">premier traitement consiste, pour éviter de le dégrader, a le dupliquer. Lorsque l'on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16"/>
                          <w:szCs w:val="16"/>
                          <w:lang w:val="en-US"/>
                        </w:rPr>
                        <w:t>sait enfin la valeur marchande de ce genre d'informations, structurées en profils indivi-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>dualisés exploitables, il est légitime de s'interroger sur les usages dérivatifs de col-</w:t>
                      </w:r>
                      <w:r>
                        <w:rPr>
                          <w:rFonts w:eastAsia="Arial" w:cs="Arial" w:ascii="Arial" w:hAnsi="Arial"/>
                          <w:spacing w:val="4"/>
                          <w:sz w:val="16"/>
                          <w:szCs w:val="16"/>
                          <w:lang w:val="en-US"/>
                        </w:rPr>
                        <w:t xml:space="preserve">lectes de données multiples, combinables et sensibles sur les individus, meme quand elles sont réalisées officiellement ou qu'elles respectent éventuellement l'anonymat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>des sondés.</w:t>
                      </w:r>
                    </w:p>
                    <w:p>
                      <w:pPr>
                        <w:pStyle w:val="Normal"/>
                        <w:pBdr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>On commence a mieux connaître aujourd'hui la redoutable performance que l'ordina-</w:t>
                      </w:r>
                      <w:r>
                        <w:rPr>
                          <w:rFonts w:eastAsia="Arial" w:cs="Arial" w:ascii="Arial" w:hAnsi="Arial"/>
                          <w:spacing w:val="4"/>
                          <w:sz w:val="16"/>
                          <w:szCs w:val="16"/>
                          <w:lang w:val="en-US"/>
                        </w:rPr>
                        <w:t xml:space="preserve">teur peut conférer a cette forme de fichage. Un recensement tous les huit ans, c'est moins souvent que l'élection du président, </w:t>
                      </w:r>
                      <w:r>
                        <w:rPr>
                          <w:rFonts w:eastAsia="Arial" w:cs="Arial" w:ascii="Arial" w:hAnsi="Arial"/>
                          <w:spacing w:val="1"/>
                          <w:sz w:val="16"/>
                          <w:szCs w:val="16"/>
                          <w:lang w:val="en-US"/>
                        </w:rPr>
                        <w:t>mais sérieusement, ça sert a quoi de savoir que nous soyons cinquante-cinq ou cin-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16"/>
                          <w:szCs w:val="16"/>
                          <w:lang w:val="en-US"/>
                        </w:rPr>
                        <w:t xml:space="preserve">quante-six millions a se compter, assis la en rond a se scruter les nombrils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 xml:space="preserve">? </w:t>
                      </w:r>
                      <w:r>
                        <w:rPr>
                          <w:rFonts w:eastAsia="Arial" w:cs="Arial" w:ascii="Arial" w:hAnsi="Arial"/>
                          <w:spacing w:val="7"/>
                          <w:sz w:val="16"/>
                          <w:szCs w:val="16"/>
                          <w:lang w:val="en-US"/>
                        </w:rPr>
                        <w:t xml:space="preserve">Quatre-vingt-neuf c'était quand déja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 xml:space="preserve">? </w:t>
                      </w:r>
                      <w:r>
                        <w:rPr>
                          <w:rFonts w:eastAsia="Arial" w:cs="Arial" w:ascii="Arial" w:hAnsi="Arial"/>
                          <w:spacing w:val="9"/>
                          <w:sz w:val="16"/>
                          <w:szCs w:val="16"/>
                          <w:lang w:val="en-US"/>
                        </w:rPr>
                        <w:t xml:space="preserve">Trois mois seulement ou plutôt quelques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en-US"/>
                        </w:rPr>
                        <w:t xml:space="preserve">siecles déja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 xml:space="preserve">? </w:t>
                      </w:r>
                      <w:r>
                        <w:rPr>
                          <w:rFonts w:eastAsia="Arial" w:cs="Arial" w:ascii="Arial" w:hAnsi="Arial"/>
                          <w:spacing w:val="7"/>
                          <w:sz w:val="16"/>
                          <w:szCs w:val="16"/>
                          <w:lang w:val="en-US"/>
                        </w:rPr>
                        <w:t>A force de les contempler béatement aux frontispices de nos monu-</w:t>
                      </w:r>
                      <w:r>
                        <w:rPr>
                          <w:rFonts w:eastAsia="Arial" w:cs="Arial" w:ascii="Arial" w:hAnsi="Arial"/>
                          <w:spacing w:val="4"/>
                          <w:sz w:val="16"/>
                          <w:szCs w:val="16"/>
                          <w:lang w:val="en-US"/>
                        </w:rPr>
                        <w:t>ments et dans les livres, comme immuables et faisant partie du paysage, ne sommes-</w:t>
                      </w:r>
                      <w:r>
                        <w:rPr>
                          <w:rFonts w:eastAsia="Arial" w:cs="Arial" w:ascii="Arial" w:hAnsi="Arial"/>
                          <w:spacing w:val="6"/>
                          <w:sz w:val="16"/>
                          <w:szCs w:val="16"/>
                          <w:lang w:val="en-US"/>
                        </w:rPr>
                        <w:t xml:space="preserve">nous pas en passe de perdre l'usage de ces libertés fondamentales qu'a l'envi nous 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16"/>
                          <w:szCs w:val="16"/>
                          <w:lang w:val="en-US"/>
                        </w:rPr>
                        <w:t xml:space="preserve">déclamons a la face du reste de la planete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 xml:space="preserve">? 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16"/>
                          <w:szCs w:val="16"/>
                          <w:lang w:val="en-US"/>
                        </w:rPr>
                        <w:t xml:space="preserve">Celle de penser librement, en dehors ou selon telle ou telle autre confession philosophique, religieuse, politique ou syndicale, </w:t>
                      </w:r>
                      <w:r>
                        <w:rPr>
                          <w:rFonts w:eastAsia="Arial" w:cs="Arial" w:ascii="Arial" w:hAnsi="Arial"/>
                          <w:spacing w:val="6"/>
                          <w:sz w:val="16"/>
                          <w:szCs w:val="16"/>
                          <w:lang w:val="en-US"/>
                        </w:rPr>
                        <w:t xml:space="preserve">des lors que l'on commence a en décompter les adeptes, voir a les identifier sur des 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16"/>
                          <w:szCs w:val="16"/>
                          <w:lang w:val="en-US"/>
                        </w:rPr>
                        <w:t xml:space="preserve">fiches, n'acceptons-nous pas qu'ainsi on l'aliene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 xml:space="preserve">? </w:t>
                      </w:r>
                      <w:r>
                        <w:rPr>
                          <w:rFonts w:eastAsia="Arial" w:cs="Arial" w:ascii="Arial" w:hAnsi="Arial"/>
                          <w:spacing w:val="9"/>
                          <w:sz w:val="16"/>
                          <w:szCs w:val="16"/>
                          <w:lang w:val="en-US"/>
                        </w:rPr>
                        <w:t xml:space="preserve">Quand on aime, on ne compte </w:t>
                      </w:r>
                      <w:r>
                        <w:rPr>
                          <w:rFonts w:eastAsia="Arial" w:cs="Arial" w:ascii="Arial" w:hAnsi="Arial"/>
                          <w:spacing w:val="4"/>
                          <w:sz w:val="16"/>
                          <w:szCs w:val="16"/>
                          <w:lang w:val="en-US"/>
                        </w:rPr>
                        <w:t xml:space="preserve">pas... Crise d'affection citoyen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>?</w:t>
                      </w:r>
                    </w:p>
                    <w:p>
                      <w:pPr>
                        <w:pStyle w:val="Normal"/>
                        <w:pBdr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pacing w:val="5"/>
                          <w:sz w:val="16"/>
                          <w:szCs w:val="16"/>
                          <w:lang w:val="en-US"/>
                        </w:rPr>
                        <w:t>La Comtnission Nationale de l'Informatique et des Libertés tient un bien candide pro-</w:t>
                      </w:r>
                      <w:r>
                        <w:rPr>
                          <w:rFonts w:eastAsia="Arial" w:cs="Arial" w:ascii="Arial" w:hAnsi="Arial"/>
                          <w:spacing w:val="6"/>
                          <w:sz w:val="16"/>
                          <w:szCs w:val="16"/>
                          <w:lang w:val="en-US"/>
                        </w:rPr>
                        <w:t>pos en prétextant qu'il vaut mieux un droit réglementé que la tenue et l'enrichisse-</w:t>
                      </w:r>
                      <w:r>
                        <w:rPr>
                          <w:rFonts w:eastAsia="Arial" w:cs="Arial" w:ascii="Arial" w:hAnsi="Arial"/>
                          <w:spacing w:val="8"/>
                          <w:sz w:val="16"/>
                          <w:szCs w:val="16"/>
                          <w:lang w:val="en-US"/>
                        </w:rPr>
                        <w:t xml:space="preserve">ment frauduleux de ces fichiers.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 xml:space="preserve">Meme </w:t>
                      </w:r>
                      <w:r>
                        <w:rPr>
                          <w:rFonts w:eastAsia="Arial" w:cs="Arial" w:ascii="Arial" w:hAnsi="Arial"/>
                          <w:spacing w:val="7"/>
                          <w:sz w:val="16"/>
                          <w:szCs w:val="16"/>
                          <w:lang w:val="en-US"/>
                        </w:rPr>
                        <w:t xml:space="preserve">si elle trouve dans cette opération une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16"/>
                          <w:szCs w:val="16"/>
                          <w:lang w:val="en-US"/>
                        </w:rPr>
                        <w:t>médiatisation qui lui fait certainement défaut, les moyens lui manqueront pour l'hypo-</w:t>
                      </w:r>
                      <w:r>
                        <w:rPr>
                          <w:rFonts w:eastAsia="Arial" w:cs="Arial" w:ascii="Arial" w:hAnsi="Arial"/>
                          <w:spacing w:val="8"/>
                          <w:sz w:val="16"/>
                          <w:szCs w:val="16"/>
                          <w:lang w:val="en-US"/>
                        </w:rPr>
                        <w:t xml:space="preserve">thétique contrôle d'une telle réglementation. Il faut etre réaliste la proposition de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16"/>
                          <w:szCs w:val="16"/>
                          <w:lang w:val="en-US"/>
                        </w:rPr>
                        <w:t xml:space="preserve">réglementer, c'est la légalisation du fichage qui n'ose dire son nom. L'opportunité utili-taire d'un recensement, sous des attributs rassurants (personnel de mairie, campagne </w:t>
                      </w:r>
                      <w:r>
                        <w:rPr>
                          <w:rFonts w:eastAsia="Arial" w:cs="Arial" w:ascii="Arial" w:hAnsi="Arial"/>
                          <w:spacing w:val="4"/>
                          <w:sz w:val="16"/>
                          <w:szCs w:val="16"/>
                          <w:lang w:val="en-US"/>
                        </w:rPr>
                        <w:t xml:space="preserve">télévisée mettant en scene une innocente fillette), c'est le papier-cadeau pour le mise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 xml:space="preserve">en fiche de la population et un nouveau coup de sabre dans les libertés individuelles.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16"/>
                          <w:szCs w:val="16"/>
                          <w:lang w:val="en-US"/>
                        </w:rPr>
                        <w:t>Les hérauts du mythe sécuritaire sont précisément venus au secours des décrets per-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 xml:space="preserve">vers. Le discours anti-terroriste, qui tend a légitimer le mise en place de tels moyens, </w:t>
                      </w:r>
                      <w:r>
                        <w:rPr>
                          <w:rFonts w:eastAsia="Arial" w:cs="Arial" w:ascii="Arial" w:hAnsi="Arial"/>
                          <w:spacing w:val="6"/>
                          <w:sz w:val="16"/>
                          <w:szCs w:val="16"/>
                          <w:lang w:val="en-US"/>
                        </w:rPr>
                        <w:t xml:space="preserve">se révele, a chaque invocation, l'occasion de recours a des méthodes, a des types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>d'organisation de type militaire. Pour l'exemple, les accords de Schengen montrent qu'a défaut d'une Europe monétaire, sociale ou juridique aboutie, le consensus trans-</w:t>
                      </w:r>
                      <w:r>
                        <w:rPr>
                          <w:rFonts w:eastAsia="Arial" w:cs="Arial" w:ascii="Arial" w:hAnsi="Arial"/>
                          <w:spacing w:val="4"/>
                          <w:sz w:val="16"/>
                          <w:szCs w:val="16"/>
                          <w:lang w:val="en-US"/>
                        </w:rPr>
                        <w:t xml:space="preserve">national est réalisé sans trompettes autour de l'échanges d'informations sensibles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>entre les différents états Le zele anti-terroriste ouest-allemand des années soixante-</w:t>
                      </w:r>
                      <w:r>
                        <w:rPr>
                          <w:rFonts w:eastAsia="Arial" w:cs="Arial" w:ascii="Arial" w:hAnsi="Arial"/>
                          <w:spacing w:val="7"/>
                          <w:sz w:val="16"/>
                          <w:szCs w:val="16"/>
                          <w:lang w:val="en-US"/>
                        </w:rPr>
                        <w:t xml:space="preserve">dix fera sans nul doute école, les méthodes' précédant bien entendu et de loin les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16"/>
                          <w:szCs w:val="16"/>
                          <w:lang w:val="en-US"/>
                        </w:rPr>
                        <w:t>principes.</w:t>
                      </w:r>
                    </w:p>
                    <w:p>
                      <w:pPr>
                        <w:pStyle w:val="Normal"/>
                        <w:pBdr/>
                        <w:ind w:left="0" w:right="0" w:hanging="0"/>
                        <w:jc w:val="left"/>
                        <w:rPr>
                          <w:rFonts w:ascii="Arial" w:hAnsi="Arial" w:eastAsia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pacing w:val="4"/>
                          <w:sz w:val="16"/>
                          <w:szCs w:val="16"/>
                          <w:lang w:val="en-US"/>
                        </w:rPr>
                        <w:t>Môme qu'il se trouve quelque intéret a un recensement des populations et que la dra-</w:t>
                      </w:r>
                      <w:r>
                        <w:rPr>
                          <w:rFonts w:eastAsia="Arial" w:cs="Arial" w:ascii="Arial" w:hAnsi="Arial"/>
                          <w:spacing w:val="7"/>
                          <w:sz w:val="16"/>
                          <w:szCs w:val="16"/>
                          <w:lang w:val="en-US"/>
                        </w:rPr>
                        <w:t xml:space="preserve">matisation ne cultive qu'un obscurantisme vain, il convient de mesurer les enjeux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16"/>
                          <w:szCs w:val="16"/>
                          <w:lang w:val="en-US"/>
                        </w:rPr>
                        <w:t xml:space="preserve">réels, les dérapages faciles et les tentations d'une opération d'une telle envergure. Il y a neuf ans, François Mitterand déclarait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 xml:space="preserve">"...S'il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16"/>
                          <w:szCs w:val="16"/>
                          <w:lang w:val="en-US"/>
                        </w:rPr>
                        <w:t xml:space="preserve">s'agit de mettre en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 xml:space="preserve">oeuvre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16"/>
                          <w:szCs w:val="16"/>
                          <w:lang w:val="en-US"/>
                        </w:rPr>
                        <w:t>des sys-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16"/>
                          <w:szCs w:val="16"/>
                          <w:lang w:val="en-US"/>
                        </w:rPr>
                        <w:t xml:space="preserve">temes de contrôle ou de police individuels, des moyens de propagande camouflés, </w:t>
                      </w:r>
                      <w:r>
                        <w:rPr>
                          <w:rFonts w:eastAsia="Arial" w:cs="Arial" w:ascii="Arial" w:hAnsi="Arial"/>
                          <w:spacing w:val="3"/>
                          <w:sz w:val="16"/>
                          <w:szCs w:val="16"/>
                          <w:lang w:val="en-US"/>
                        </w:rPr>
                        <w:t xml:space="preserve">des outils de sélection terriblement efficaces, alors chacun peut comprendre que le </w:t>
                      </w:r>
                      <w:r>
                        <w:rPr>
                          <w:rFonts w:eastAsia="Arial" w:cs="Arial" w:ascii="Arial" w:hAnsi="Arial"/>
                          <w:spacing w:val="5"/>
                          <w:sz w:val="16"/>
                          <w:szCs w:val="16"/>
                          <w:lang w:val="en-US"/>
                        </w:rPr>
                        <w:t xml:space="preserve">risque sera grand, surtout en période de crise, de précipiter notre pays dans la voie d'un systeme totalitaire, d'autant plus dangereux qu'il ne sera pas toujours perçu </w:t>
                      </w:r>
                      <w:r>
                        <w:rPr>
                          <w:rFonts w:eastAsia="Arial" w:cs="Arial" w:ascii="Arial" w:hAnsi="Arial"/>
                          <w:spacing w:val="8"/>
                          <w:sz w:val="16"/>
                          <w:szCs w:val="16"/>
                          <w:lang w:val="en-US"/>
                        </w:rPr>
                        <w:t>comme tel</w:t>
                      </w:r>
                    </w:p>
                    <w:p>
                      <w:pPr>
                        <w:pStyle w:val="Normal"/>
                        <w:pBdr/>
                        <w:spacing w:before="0" w:after="108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pacing w:val="4"/>
                          <w:sz w:val="16"/>
                          <w:szCs w:val="16"/>
                          <w:lang w:val="en-US"/>
                        </w:rPr>
                        <w:t xml:space="preserve">Un trou de mémoire, Monsieur le citoyen-président 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16"/>
                          <w:szCs w:val="16"/>
                          <w:lang w:val="en-US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437765</wp:posOffset>
                </wp:positionH>
                <wp:positionV relativeFrom="page">
                  <wp:posOffset>9689465</wp:posOffset>
                </wp:positionV>
                <wp:extent cx="4332605" cy="29781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0" w:after="216"/>
                              <w:ind w:left="5580" w:right="0" w:hanging="0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>Tristan Fréh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23.45pt;mso-wrap-distance-left:0pt;mso-wrap-distance-right:0pt;mso-wrap-distance-top:0pt;mso-wrap-distance-bottom:0pt;margin-top:762.95pt;mso-position-vertical-relative:page;margin-left:1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0" w:after="216"/>
                        <w:ind w:left="5580" w:right="0" w:hanging="0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4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16"/>
                          <w:szCs w:val="16"/>
                          <w:lang w:val="en-US"/>
                        </w:rPr>
                        <w:t>Tristan Fréh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78275</wp:posOffset>
                </wp:positionH>
                <wp:positionV relativeFrom="page">
                  <wp:posOffset>10217785</wp:posOffset>
                </wp:positionV>
                <wp:extent cx="2701290" cy="2679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tLeast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TERMINAL N° 49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pacing w:val="30"/>
                                <w:sz w:val="16"/>
                                <w:szCs w:val="16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 xml:space="preserve">AVRIL-MAI 1990 </w:t>
                            </w:r>
                            <w:r>
                              <w:rPr>
                                <w:rFonts w:eastAsia="Verdana" w:cs="Verdana"/>
                                <w:sz w:val="27"/>
                                <w:szCs w:val="27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21.1pt;mso-wrap-distance-left:0pt;mso-wrap-distance-right:0pt;mso-wrap-distance-top:0pt;mso-wrap-distance-bottom:0pt;margin-top:804.55pt;mso-position-vertical-relative:page;margin-left:31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tLeast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TERMINAL N° 49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pacing w:val="30"/>
                          <w:sz w:val="16"/>
                          <w:szCs w:val="16"/>
                          <w:lang w:val="en-US"/>
                        </w:rPr>
                        <w:t xml:space="preserve">-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  <w:lang w:val="en-US"/>
                        </w:rPr>
                        <w:t xml:space="preserve">AVRIL-MAI 1990 </w:t>
                      </w:r>
                      <w:r>
                        <w:rPr>
                          <w:rFonts w:eastAsia="Verdana" w:cs="Verdana"/>
                          <w:sz w:val="27"/>
                          <w:szCs w:val="27"/>
                          <w:lang w:val="en-US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0800" w:h="16517"/>
      <w:pgMar w:left="126" w:right="128" w:gutter="0" w:header="0" w:top="1369" w:footer="0" w:bottom="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ahoma">
    <w:charset w:val="01"/>
    <w:family w:val="auto"/>
    <w:pitch w:val="default"/>
  </w:font>
  <w:font w:name="Bookman Old Style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