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es interfaces hommes-machines</w:t>
      </w:r>
    </w:p>
    <w:p>
      <w:pPr>
        <w:pStyle w:val="Normal"/>
        <w:spacing w:lineRule="exact" w:line="1608"/>
        <w:ind w:left="0" w:right="0" w:hanging="0"/>
        <w:jc w:val="left"/>
        <w:rPr>
          <w:rFonts w:ascii="Arial Narrow" w:hAnsi="Arial Narrow" w:eastAsia="Arial Narrow" w:cs="Arial Narrow"/>
          <w:sz w:val="94"/>
          <w:szCs w:val="94"/>
          <w:lang w:val="en-US"/>
        </w:rPr>
      </w:pPr>
      <w:r>
        <w:rPr>
          <w:rFonts w:eastAsia="Arial Narrow" w:cs="Arial Narrow" w:ascii="Arial Narrow" w:hAnsi="Arial Narrow"/>
          <w:sz w:val="94"/>
          <w:szCs w:val="94"/>
          <w:lang w:val="en-US"/>
        </w:rPr>
        <w:t>Hypertextes</w:t>
      </w:r>
    </w:p>
    <w:p>
      <w:pPr>
        <w:pStyle w:val="Normal"/>
        <w:ind w:left="0" w:right="0" w:hanging="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PAR PIERRE LEVY</w:t>
      </w:r>
    </w:p>
    <w:p>
      <w:pPr>
        <w:pStyle w:val="Normal"/>
        <w:spacing w:before="432" w:after="0"/>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L'hypertexte repose sur un certain nombre</w:t>
      </w:r>
    </w:p>
    <w:p>
      <w:pPr>
        <w:pStyle w:val="Normal"/>
        <w:spacing w:lineRule="exact" w:line="300"/>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de traits d'interfaces qui se sont répandus en informatique pendant les années quatre vingt et que l'on pourrait appeler les principes élémentaires de l'interaction conviviale : la représentation figurée, diagrammatique ou icônique des structures d'information et des commandes (par opposition a des représentations codées ou abstraites) ; l'usage de la "souris" qui permet d'agir sur ce qui se passe a l'écran de maniere intuitive, sensori-motrice plutôt que par l'envoi d'une séquence de caracteres alphanumériques ; les "menus" qui montrent a tout instant a l'usager les opérations qu'il peut accomplir ; l'écran graphique a haute résolution. C'est dans cette niche écologique de l'informatique conviviale que l'hypertexte a pu etre élaboré d'abord et se répandre ensuite. Les supports d'enregistrement optiques tels que le disque compact offrent une énorme capacité d'enregistrement sous un tres faible volume. Ils joueront probablement un rôle important dans l'édition et la distribution de tres grandes quantités d'information sous forme</w:t>
      </w:r>
    </w:p>
    <w:p>
      <w:pPr>
        <w:pStyle w:val="Normal"/>
        <w:spacing w:lineRule="exact" w:line="300" w:before="0" w:after="108"/>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hypertextuelle. Des lecteurs laser miniaturisés et des écrans plats ultra légers, rendront ces hypertextes aussi faciles a consulter au lit ou dans le métro qu'un roman policier.</w:t>
      </w:r>
    </w:p>
    <w:p>
      <w:pPr>
        <w:pStyle w:val="Normal"/>
        <w:ind w:left="0" w:right="0" w:hanging="0"/>
        <w:jc w:val="left"/>
        <w:rPr>
          <w:rFonts w:ascii="Bookman Old Style" w:hAnsi="Bookman Old Style" w:eastAsia="Bookman Old Style" w:cs="Bookman Old Style"/>
          <w:sz w:val="21"/>
          <w:szCs w:val="21"/>
          <w:lang w:val="en-US"/>
        </w:rPr>
      </w:pPr>
      <w:r>
        <w:rPr>
          <w:rFonts w:eastAsia="Bookman Old Style" w:cs="Bookman Old Style"/>
          <w:sz w:val="21"/>
          <w:szCs w:val="21"/>
          <w:lang w:val="en-US"/>
        </w:rPr>
        <w:t>Naviguer</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hypertexte constitue un réseau d'interfaces original a partir de traits empruntés a plusieurs autres médias. Certaines particularités de l'hypertexte (son aspect dynamique et multimédia) sont dues a son support d'inscription optique ou magnétique et a son environ-nement de consultation de type "infor-matique conviviale". Les possibilités de recherche par mots-clés et l'organisation sous-jacente des informations renvoient aux bases de données classiques. L'hypertexte détourne également a son profit un certain nombre de dispositifs propres a l'imprimerie : index, thésaurus, références croisées, tables des matieres, légend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carte ou un schéma détaillé avec légende sont déja des agencements complexes pour une lecture non linéaire. La note de bas de page ou l'aiguillage vers le glossaire par une astérisque bri-sent aussi la séquencialité du texte. Une encyclopédie avec son thésaurus, ses images, ses renvois d'un article a l'autre, est a son tour une interface hautement réticulaire et "multi-média". Pensons au mode de consultation d'un dictionnaire, ou chaque mot d'une définition ou d'un exemple renvoie a un mot défini le long d'un circuit erratique et virtuellement sans fi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est-ce qui fait donc la spécificilté de l'hypertexte a cet égard? La vitesse, comme souven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action au clic sur un bouton (lieu de l'écran d'ou l'on peut appeler un autre noeud) prend moins d'une seconde. La quasi-immédiateté du passage d'un noeud a l'autre permet de généraliser et d'utiliser dans toute son étendue le prin-cipe de non-linéar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la devient la norme, un nouveau systeme de l'écriture, une métamorphose de la lecture, baptisée naviga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petit trait d'interface "vitesse" fait basculer tout l'agencement intertextuel et documentaire dans un autre domaine d'usage, avec ses problemes et ses limites. Par exemple, on se perd beaucoup plus facilement dans un hypertexte que dans une encyclopédie. Le repérage spatial et sensori-moteur qui joue lorsqu'on tient un volume entre les</w:t>
      </w:r>
    </w:p>
    <w:p>
      <w:pPr>
        <w:pStyle w:val="Normal"/>
        <w:spacing w:lineRule="atLeast" w:line="276" w:before="0" w:after="108"/>
        <w:ind w:left="0" w:right="0" w:hanging="0"/>
        <w:jc w:val="center"/>
        <w:rPr/>
      </w:pPr>
      <w:r>
        <w:rPr>
          <w:rFonts w:eastAsia="Verdana" w:cs="Verdana" w:ascii="Verdana" w:hAnsi="Verdana"/>
          <w:sz w:val="26"/>
          <w:szCs w:val="26"/>
          <w:lang w:val="en-US"/>
        </w:rPr>
        <w:t xml:space="preserve">26 </w:t>
      </w:r>
      <w:r>
        <w:rPr>
          <w:rFonts w:eastAsia="Arial" w:cs="Arial" w:ascii="Arial" w:hAnsi="Arial"/>
          <w:i/>
          <w:iCs/>
          <w:sz w:val="18"/>
          <w:szCs w:val="18"/>
          <w:lang w:val="en-US"/>
        </w:rPr>
        <w:t>TERMINAL N° 48 - JANVIER-FÉVRIER 1990</w:t>
      </w:r>
    </w:p>
    <w:p>
      <w:pPr>
        <w:pStyle w:val="Normal"/>
        <w:spacing w:before="216" w:after="0"/>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mains n'a plus cours devant l'écran, ou l'on n'a jamais d'acces direct qu'a une petite surface (interface) venue d'un autre espace, comme suspendue entre deux mondes, sur laquelle il est difficile de se projeter.</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C'est comme si l'on explorait une grande carte sans jamais pouvoir la déplier, toujours par bouts minuscules. Il faudrait alors que chaque petite parcelle de surface porte ses coordonnées ainsi qu'une carte miniature avec une zone en grisé indiquant l'emplacement de la par-celle ("vous etes ici"). Il s'invente aujourd'hui toute une interface de la navigation, faite d'une multitude de micro- dispositifs d'interface déformés, réemployés, détournés.</w:t>
      </w:r>
    </w:p>
    <w:p>
      <w:pPr>
        <w:pStyle w:val="Normal"/>
        <w:ind w:left="0" w:right="0" w:hanging="0"/>
        <w:jc w:val="left"/>
        <w:rPr>
          <w:rFonts w:ascii="Bookman Old Style" w:hAnsi="Bookman Old Style" w:eastAsia="Bookman Old Style" w:cs="Bookman Old Style"/>
          <w:sz w:val="16"/>
          <w:szCs w:val="16"/>
          <w:lang w:val="en-US"/>
        </w:rPr>
      </w:pPr>
      <w:r>
        <w:rPr>
          <w:rFonts w:eastAsia="Bookman Old Style" w:cs="Bookman Old Style"/>
          <w:sz w:val="16"/>
          <w:szCs w:val="16"/>
          <w:lang w:val="en-US"/>
        </w:rPr>
      </w:r>
    </w:p>
    <w:p>
      <w:pPr>
        <w:pStyle w:val="Normal"/>
        <w:ind w:left="0" w:right="0" w:hanging="0"/>
        <w:jc w:val="left"/>
        <w:rPr>
          <w:rFonts w:ascii="Bookman Old Style" w:hAnsi="Bookman Old Style" w:eastAsia="Bookman Old Style" w:cs="Bookman Old Style"/>
          <w:sz w:val="16"/>
          <w:szCs w:val="16"/>
          <w:lang w:val="en-US"/>
        </w:rPr>
      </w:pPr>
      <w:r>
        <w:rPr>
          <w:rFonts w:eastAsia="Bookman Old Style" w:cs="Bookman Old Style"/>
          <w:sz w:val="16"/>
          <w:szCs w:val="16"/>
          <w:lang w:val="en-US"/>
        </w:rPr>
      </w:r>
    </w:p>
    <w:p>
      <w:pPr>
        <w:pStyle w:val="Normal"/>
        <w:ind w:left="0" w:right="0" w:hanging="0"/>
        <w:jc w:val="left"/>
        <w:rPr>
          <w:rFonts w:ascii="Garamond" w:hAnsi="Garamond" w:eastAsia="Garamond" w:cs="Garamond"/>
          <w:b/>
          <w:b/>
          <w:bCs/>
          <w:sz w:val="24"/>
          <w:szCs w:val="24"/>
          <w:lang w:val="en-US"/>
        </w:rPr>
      </w:pPr>
      <w:r>
        <w:rPr>
          <w:rFonts w:eastAsia="Garamond" w:cs="Garamond" w:ascii="Garamond" w:hAnsi="Garamond"/>
          <w:b/>
          <w:bCs/>
          <w:sz w:val="24"/>
          <w:szCs w:val="24"/>
          <w:lang w:val="en-US"/>
        </w:rPr>
        <w:t>Cartes interactives</w:t>
      </w:r>
    </w:p>
    <w:p>
      <w:pPr>
        <w:pStyle w:val="Normal"/>
        <w:spacing w:before="144" w:after="0"/>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On peut représenter de plusieurs manieres la connectivité d'un hypertexte. La visualisation graphique ou diagrammatique est évidemment le moyen le plus intuitif. Mais quelles seront les étendues, les échelles, les principes d'organisation de ces cartes de connexions, de ces boussoles concep-tuelles dans les réseaux documentaires?</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Une carte globale ne risque-t-elle pas d'etre illisible a partir d'une certaine quantité de liens, l'écran se couvrant de lignes entrecroisées, au milieu des-quelles on ne distingue plus rien ? Certaines recherches contemporaines tendent a montrer que des représenta-tions de liens en trois dimensions seraient moins emmelées et plus faciles a consulter, a quantité égale, que les représentations planes. L'utilisateur aurait l'impression d'entrer dans une structure spatiale, et de s'y déplacer comme dans un volum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On peut aussi construire des cartes globales en deux dimensions mais qui ne montrent que les chemins disponibles a partir d'un seul noeud: que ce soit le document de départ, la racine de l'hyper-texte, ou bien le document activé en cours. Imaginons une carte routiere de la France ou ne seraient représentées que les routes qui menent de Bordeaux aux autres villes quand on est a Bordeaux, de</w:t>
      </w:r>
    </w:p>
    <w:p>
      <w:pPr>
        <w:pStyle w:val="Normal"/>
        <w:spacing w:lineRule="atLeast" w:line="300" w:before="0" w:after="936"/>
        <w:ind w:left="0" w:right="0" w:hanging="0"/>
        <w:jc w:val="left"/>
        <w:rPr/>
      </w:pPr>
      <w:r>
        <w:rPr>
          <w:rFonts w:eastAsia="Bookman Old Style" w:cs="Bookman Old Style"/>
          <w:sz w:val="25"/>
          <w:szCs w:val="25"/>
          <w:lang w:val="en-US"/>
        </w:rPr>
        <w:t xml:space="preserve">H </w:t>
      </w:r>
      <w:r>
        <w:rPr>
          <w:rFonts w:eastAsia="Bookman Old Style" w:cs="Bookman Old Style"/>
          <w:sz w:val="16"/>
          <w:szCs w:val="16"/>
          <w:lang w:val="en-US"/>
        </w:rPr>
        <w:t>I S T O I R E</w:t>
      </w:r>
    </w:p>
    <w:p>
      <w:pPr>
        <w:pStyle w:val="Normal"/>
        <w:spacing w:before="684" w:after="0"/>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Toulouse aux autres villes quand on est a Toulouse, etc... A chaque instant, la complexité visuelle serait ainsi réduite au nécessaire .</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Il est encore possible de focaliser en détail sur l'information la plus impor-tante a un moment donné et de ne voir l'information marginale qui s'y rapporte qu'en plus gros. On travaillerait alors avec des loupes, des systemes de zoom, et des échelles graduées sur une repré-sentation diagrammatique ou schéma-tique de l'hypertext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On peut laisser a l'utilisateur la possibililé de représenter le sous-ensemble de l'hypertexte pertinent pour lui. Il consulterait ou modifierait plus souvent la structure de sa propre "pelote de liens", que celle du méga-document. Il aurait plutôt la sensation d'arpenter son sous-réseau privé que le le grand réseau général.</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Pour aider a s'orienter ceux qui s'aventurent dans les avenues tortueuses des dispositifs hypertextuels ou multi-médias, on envisage également de placer des modules intelligents ou de petits sys-temes experts a certains de leurs détours. Ces systemes experts pourraient aussi fournir des renseignements plus raffinés a ceux qui ne se contenteraient pas d'une simple navigation. Il existe d'ores et déja des générateurs de systemes experts capables de se connecter simplement sur</w:t>
      </w:r>
    </w:p>
    <w:p>
      <w:pPr>
        <w:pStyle w:val="Normal"/>
        <w:spacing w:before="684" w:after="0"/>
        <w:ind w:left="0" w:right="0" w:hanging="0"/>
        <w:jc w:val="left"/>
        <w:rPr>
          <w:rFonts w:ascii="Bookman Old Style" w:hAnsi="Bookman Old Style" w:eastAsia="Bookman Old Style" w:cs="Bookman Old Style"/>
          <w:sz w:val="16"/>
          <w:szCs w:val="16"/>
          <w:lang w:val="en-US"/>
        </w:rPr>
      </w:pPr>
      <w:r>
        <w:rPr>
          <w:rFonts w:eastAsia="Bookman Old Style" w:cs="Bookman Old Style"/>
          <w:sz w:val="16"/>
          <w:szCs w:val="16"/>
          <w:lang w:val="en-US"/>
        </w:rPr>
        <w:t>des hypertextes standard pour micro-ordinateur.</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Les systemes experts eux-memes peuvent etre considérés comme un genre particulier d'hypertexte. Une nappe dis-cursive extremement condensée ou repliée (la base de connaissance) est déployée sous mille facettes différentes par le moteur d'inférence suivant le pro-bleme précis auquel est confronté celui qui les emploi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Hypertextes, agencements multi-média interactifs et systemes experts par-tagent ce caractere multidimensionnel, dynamique, cette capacité d'adaptation fine aux situations qui en font l'au dela de l'écriture statique et linéaire. C'est pourquoi ces différents modes de repré-sentation a support informatique entrent aisément en composition, font réseau.</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Cette évocation des solutions envi-sagées pour orienter l'utilisateur et représenter l'organisation des chemins possibles entre documents divers d'un hypertexte est incomplete. Mais elle illustre bien l'importance que les repré-sentations de type cartographique pren-nent aujourd'hui dans les technologies intellectuelles a support informatiqu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sz w:val="16"/>
          <w:szCs w:val="16"/>
          <w:lang w:val="en-US"/>
        </w:rPr>
        <w:t>Des études d'ergonomie et de psy-chologie cognitive sur la compréhension de documents écrits montrent que pour bien saisir et mémoriser le contenu de textes, il est indispensable que les lec-</w:t>
      </w:r>
    </w:p>
    <w:p>
      <w:pPr>
        <w:pStyle w:val="Normal"/>
        <w:spacing w:lineRule="atLeast" w:line="420" w:before="0" w:after="72"/>
        <w:ind w:left="0" w:right="0" w:hanging="0"/>
        <w:jc w:val="center"/>
        <w:rPr/>
      </w:pPr>
      <w:r>
        <w:rPr>
          <w:rFonts w:eastAsia="Arial" w:cs="Arial" w:ascii="Arial" w:hAnsi="Arial"/>
          <w:i/>
          <w:iCs/>
          <w:sz w:val="18"/>
          <w:szCs w:val="18"/>
          <w:lang w:val="en-US"/>
        </w:rPr>
        <w:t xml:space="preserve">TERMINAL N° 48 - JANVIER-FÉVRIER 1990 </w:t>
      </w:r>
      <w:r>
        <w:rPr>
          <w:rFonts w:eastAsia="Arial" w:cs="Arial" w:ascii="Arial" w:hAnsi="Arial"/>
          <w:b/>
          <w:bCs/>
          <w:i/>
          <w:iCs/>
          <w:sz w:val="26"/>
          <w:szCs w:val="26"/>
          <w:lang w:val="en-US"/>
        </w:rPr>
        <w:t>27</w:t>
      </w:r>
    </w:p>
    <w:p>
      <w:pPr>
        <w:pStyle w:val="Normal"/>
        <w:spacing w:before="0" w:after="1080"/>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es interfaces hommes-machin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eurs dégagent leur macro-structure conceptuelle. Mais c'est une tâche diffi-cile que de construire des schémas abs-trayant et intégrant le sens d'un texte, ou plus généralement d'une configuration informationnelle complexe.</w:t>
      </w:r>
    </w:p>
    <w:p>
      <w:pPr>
        <w:pStyle w:val="Normal"/>
        <w:spacing w:before="0" w:after="288"/>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 cette fin, les diagrammes dyna-miques sont employés dans les ateliers de génie logiciel (aide a la programma-tion), les systemes d'aide a la concep-</w:t>
      </w:r>
    </w:p>
    <w:p>
      <w:pPr>
        <w:pStyle w:val="Normal"/>
        <w:spacing w:before="180"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ion, a l'écriture, a la gestion de projets, etc.... Les schémas interactifs rendent explicitement disponibles, directement visibles, et manipulables a volonté les macro-structures de textes, de docu-ments multimédias, de programmes informatiques, d'opérations a coordon-ner ou de contraintes a respecter. Les systemes cognitifs humains peuvent alors transférer a l'ordinateur la tâche de construire et de tenir a jour des représen-tations qu'ils devaient élaborer avec les faibles ressources de leur mémoire de travail, ou celles, rudimentaires et sta-tiques, du papier et du crayon.</w:t>
      </w:r>
    </w:p>
    <w:p>
      <w:pPr>
        <w:pStyle w:val="Normal"/>
        <w:spacing w:before="288" w:after="0"/>
        <w:ind w:left="0" w:right="0" w:hanging="0"/>
        <w:jc w:val="lef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emex</w:t>
      </w:r>
    </w:p>
    <w:p>
      <w:pPr>
        <w:pStyle w:val="Normal"/>
        <w:spacing w:before="144" w:after="0"/>
        <w:ind w:left="0" w:right="0" w:hanging="0"/>
        <w:jc w:val="both"/>
        <w:rPr/>
      </w:pPr>
      <w:r>
        <w:rPr>
          <w:rFonts w:eastAsia="Times New Roman" w:cs="Times New Roman" w:ascii="Times New Roman" w:hAnsi="Times New Roman"/>
          <w:sz w:val="19"/>
          <w:szCs w:val="19"/>
          <w:lang w:val="en-US"/>
        </w:rPr>
        <w:t xml:space="preserve">L'idée de l'hypertexte a été énoncée pour la premiere fois par Van-nevar Bush en 1945 dans un article désormais célebre dont le titre était "As </w:t>
      </w:r>
      <w:r>
        <w:rPr>
          <w:rFonts w:eastAsia="Garamond" w:cs="Garamond" w:ascii="Garamond" w:hAnsi="Garamond"/>
          <w:i/>
          <w:iCs/>
          <w:sz w:val="22"/>
          <w:szCs w:val="22"/>
          <w:lang w:val="en-US"/>
        </w:rPr>
        <w:t xml:space="preserve">we may think". </w:t>
      </w:r>
      <w:r>
        <w:rPr>
          <w:rFonts w:eastAsia="Times New Roman" w:cs="Times New Roman" w:ascii="Times New Roman" w:hAnsi="Times New Roman"/>
          <w:sz w:val="19"/>
          <w:szCs w:val="19"/>
          <w:lang w:val="en-US"/>
        </w:rPr>
        <w:t>Pourquoi "As we may Think" ? Selon Bush, qui était a l'épo-que le conseiller scientifique du Prési-dent Roosevelt, la plupart des systemes d'indexation et d'organisation des infor-mations en usage sont artificiel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que item n'y est classé que sous une seule rubrique et le rangement y est purement hiérarchique (class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us-classes, etc...). Or, dit Vannevar Bush, l'esprit humain ne fonctionne pas ainsi mais par associations. Il saute d'une représentation a l'autre le long d'un réseau enchevetré, trace des pistes bifurquantes, trame une toile infiniment plus compliquée que les banques de don-nées d'aujourd'hui ou les systemes d'information a fiches perforées de 1945. Bush reconnait qu'on ne peut sans doute pas répliquer le processus réticu-laire qui sous-tend l'exercice de l'intelli-gence. Il propose seulement de s'en ins-pirer. Il imagine donc un dispositif pour mécaniser le rangement et la sélection par association a côté du principe de l'indexation class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commande simple permet a l'heureux propriétaire d'un Mémex de nouer des liens indépendants de toute classification hiérarchique entre une information quelconque et n'importe quelle autre au sein d'un immense réser-voir documentaire miniaturisé. Une fois le lien établi, chaque fois qu'un item par-ticulier est visualisé, tous ceux qui lui ont été rattachés peuvent etre instantanément rappelés, par simple pression d'un bou-ton. Bush nous peint l'utilisateur de son dispositif imaginaire traçant des pistes transversales et personnelles dans l'immense continent broussailleux du savoir. Il imagine meme une nouvelle profession, une sorte d'ingénierie des ponts et chaussées au pays des publica-tions, dont la mission serait d'aménager des réseaux de communication au sein du corpus immense et toujours croissant des sons, des images et des textes enregistrés.</w:t>
      </w:r>
    </w:p>
    <w:p>
      <w:pPr>
        <w:pStyle w:val="Normal"/>
        <w:spacing w:lineRule="atLeast" w:line="492"/>
        <w:ind w:left="0" w:right="0" w:hanging="0"/>
        <w:jc w:val="left"/>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Xanadu</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 début des années 60, les premiers systemes militaires de téléin-formatique venaient a peine d'etre instal-lés, les ordinateurs n'évoquaient pas encore les banques de données, encore moins le traitement de texte. C'est pour-tant a cette époque que Théodore Nelson invente le terme d'hypertexte pour expri-mer l'idée d'écriture/lecture non linéaire sur un systeme informatique. Depuis cette époque, Nelson poursuit le reve d'un immense réseau accessible en temps réel, contenant tous les trésors lit-téraires et scientifiques du monde, une sorte de Bibliotheque d'Alexandrie de l'univers contemporai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s millions de personnes pour-raient utiliser Xanadu pour écrire, s'in-terconnecter, interagir, commenter les textes, films et enregistrements sonores disponibles sur le réseau, annoter les commentaires, etc... Ce qu'on pourrait appeler le stade supreme de la messag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e prendrait e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rge une bonne part des fonctions remplies aujourd'hui par l'édition et le journalisme classi-ques. Xanadu, e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ant qu'horizon idéal ou absolu de l'hypertexte, serait une sorte de matéria-lisation du dialogue incessant et multiple que l'humanité entretient avec elle-meme et avec son pass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oique des milliers d'hypertextes aient été élaborés et consultés depuis les premieres visions de Vannevar Bush et de Théodore Nelson, aucun d'eux n'a pour l'instant l'ampleur quasi cosmique imaginée par ces pionniers. On ne trouve pas aujourd'hui d'hypertexte universel mais des systemes de taille modeste dans des domaines bien particuliers, comme l'édition d'ouvrages a caractere encyclo-pédique sur CD-ROM (le disque com-pact numérique), la formation et divers logiciels d'aide au travail collectif.</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hypertexte ou le multimédia interactif se pretent particulierement aux usages éducatifs. On connaît depuis long-temps le rôle fondamental de l'implica-tion personnelle de l'étudiant dans l'apprentissage. Plus activement une per-sonne participe a l'acquisition d'un savoir, mieux elle integre et retient ce qu'elle a appris. Or, le multimédia inter-actif, grâce a sa dimension réticulaire ou non linéaire, favorise une attitude explo-ratoire, voire ludique, face au matériau a assimiler. C'est donc un instrument bien adapté a une pédagogie activ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mémoire humaine est ainsi faite que nous comprenons et retenons bien mieux ce qui est organisé suivant des relations spatiales. De nombreuses études de psychologie cognitive ont montré que la maîtrise d'un domaine quelconque du savoir impliquait presque toujours la possession d'une riche repré-sentation schéma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hypertextes peuvent proposer des voies d'acces et des instruments d'orientation dans la matiere a étudier en forme de diagrammes, de réseaux ou de cartes conceptuelles manipulables et dynamiques. Les hypertextes devraient donc favoriser, a plus d'un titre, une maîtrise de la matiere plus aisée et plus rapide qu'avec l'audiovisuel classique ou le support imprimé habituel.</w:t>
      </w:r>
    </w:p>
    <w:p>
      <w:pPr>
        <w:pStyle w:val="Normal"/>
        <w:spacing w:lineRule="atLeast" w:line="264" w:before="0" w:after="72"/>
        <w:ind w:left="0" w:right="0" w:hanging="0"/>
        <w:jc w:val="center"/>
        <w:rPr/>
      </w:pPr>
      <w:r>
        <w:rPr>
          <w:rFonts w:eastAsia="Verdana" w:cs="Verdana" w:ascii="Verdana" w:hAnsi="Verdana"/>
          <w:b/>
          <w:bCs/>
          <w:i/>
          <w:iCs/>
          <w:sz w:val="22"/>
          <w:szCs w:val="22"/>
          <w:lang w:val="en-US"/>
        </w:rPr>
        <w:t xml:space="preserve">28 </w:t>
      </w:r>
      <w:r>
        <w:rPr>
          <w:rFonts w:eastAsia="Arial" w:cs="Arial" w:ascii="Arial" w:hAnsi="Arial"/>
          <w:i/>
          <w:iCs/>
          <w:sz w:val="18"/>
          <w:szCs w:val="18"/>
          <w:lang w:val="en-US"/>
        </w:rPr>
        <w:t>TERMINAL N° 48 - JANVIER-FÉVRIER 1990</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Douglas Engelbart,</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ou la politique des interfaces</w:t>
      </w:r>
    </w:p>
    <w:p>
      <w:pPr>
        <w:pStyle w:val="Normal"/>
        <w:spacing w:lineRule="atLeast" w:line="216"/>
        <w:ind w:left="0" w:right="0" w:hanging="0"/>
        <w:jc w:val="both"/>
        <w:rPr/>
      </w:pPr>
      <w:r>
        <w:rPr>
          <w:rFonts w:eastAsia="Bookman Old Style" w:cs="Bookman Old Style"/>
          <w:sz w:val="15"/>
          <w:szCs w:val="15"/>
          <w:lang w:val="en-US"/>
        </w:rPr>
        <w:t xml:space="preserve">En matiere de "groupware" (logiciels d'aide a la coopération structu-rés sur un mode hypertextuel), les tra-vaux les plus anciens ont été réalisés par Douglas Engelbart </w:t>
      </w:r>
      <w:r>
        <w:rPr>
          <w:rFonts w:eastAsia="Bookman Old Style" w:cs="Bookman Old Style"/>
          <w:i/>
          <w:iCs/>
          <w:sz w:val="15"/>
          <w:szCs w:val="15"/>
          <w:lang w:val="en-US"/>
        </w:rPr>
        <w:t xml:space="preserve">a l'Augmentation Research Center </w:t>
      </w:r>
      <w:r>
        <w:rPr>
          <w:rFonts w:eastAsia="Bookman Old Style" w:cs="Bookman Old Style"/>
          <w:sz w:val="15"/>
          <w:szCs w:val="15"/>
          <w:lang w:val="en-US"/>
        </w:rPr>
        <w:t xml:space="preserve">(ARC) </w:t>
      </w:r>
      <w:r>
        <w:rPr>
          <w:rFonts w:eastAsia="Bookman Old Style" w:cs="Bookman Old Style"/>
          <w:i/>
          <w:iCs/>
          <w:sz w:val="15"/>
          <w:szCs w:val="15"/>
          <w:lang w:val="en-US"/>
        </w:rPr>
        <w:t xml:space="preserve">du Stanford Research Institute </w:t>
      </w:r>
      <w:r>
        <w:rPr>
          <w:rFonts w:eastAsia="Bookman Old Style" w:cs="Bookman Old Style"/>
          <w:sz w:val="15"/>
          <w:szCs w:val="15"/>
          <w:lang w:val="en-US"/>
        </w:rPr>
        <w:t>a partir du milieu des années 50. C'est a l'ARC qu'ont été expérimentés pour la premiere fois l'écran a multiples fenetres de travail ; la possibililé de manipuler a l'aide d'une souris ; des complexes informationnels figurés a l'écran par un symbole gra-phique ; les liens associatifs (hypertex-tuels) dans des bases de données ou entre documents écrits par différents auteurs ; les graphes dynamiques pour représenter des structures conceptuelles (le "traitement d'idées") ; les systemes d'aide a l'utilisateur intégrés aux logi-ciels ; les systemes de communication électronique pour le travail en commu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Plusieurs démonstrations publiques de collecticiels intégrant l'ensemble de ces traits d'interface furent organisées a la fin des années 60. Elles n'eurent que tres peu d'écho a l'époque parmi ceux qui construisaient et vendaient des ordi-nateurs. L'informatique était encore per-çue comme un art d'automatiser les cal-culs, non comme une technologie intellectuelle. Quelques unes des idées de Douglas Engelbart et de son équipe furent cependant mises en pratique et commercialisées par Xerox, Apple et Sun Computers au milieu des années 80, notamment grâce a des ingénieurs ayant collaboré a l'ARC.</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Pendant la deuxieme guerre mon-diale, Douglas Engelbart avait travaillé sur un systeme de radar, un des premiers dispositifs électroniques impliquant l'étroite interaction d'un homme et d'un écran cathodique. Quelques années plus tard, en observant les premiers monstres informatiques retranchés dans leurs salles frigorifiées, nourris de cartes per-forées et crachant leurs listings dans un crépitement d'enfer, il eut l'irréaliste et tout autre vision de collectivités réunies par la nouvelle machine, d'hommes par-lant devant des écrans a l'image animée d'interlocuteurs éloignés, travaillant en silence face a des écrans ou dansaient des symbole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Contrairement a ce que l'on croit souvent, les promoteurs d'innovations techniques ne s'intéressent pas exclusi-vement aux rouages compliqués des choses. Ils sont d'abord mus par la vision de nouveaux agencements dans les collectifs mixtes que forment les</w:t>
      </w:r>
    </w:p>
    <w:p>
      <w:pPr>
        <w:pStyle w:val="Normal"/>
        <w:spacing w:lineRule="atLeast" w:line="216"/>
        <w:ind w:left="0" w:right="0" w:hanging="0"/>
        <w:jc w:val="both"/>
        <w:rPr/>
      </w:pPr>
      <w:r>
        <w:rPr>
          <w:rFonts w:eastAsia="Bookman Old Style" w:cs="Bookman Old Style"/>
          <w:sz w:val="15"/>
          <w:szCs w:val="15"/>
          <w:lang w:val="en-US"/>
        </w:rPr>
        <w:t xml:space="preserve">hommes, leurs artefacts et les diverses puissances du cosmos qui les affectent. Les ingénieurs, promoteurs et vision-naires qui lient leur destin a telle ou telle technique sont animés par de véritables </w:t>
      </w:r>
      <w:r>
        <w:rPr>
          <w:rFonts w:eastAsia="Bookman Old Style" w:cs="Bookman Old Style"/>
          <w:i/>
          <w:iCs/>
          <w:sz w:val="15"/>
          <w:szCs w:val="15"/>
          <w:lang w:val="en-US"/>
        </w:rPr>
        <w:t xml:space="preserve">projets politiques, </w:t>
      </w:r>
      <w:r>
        <w:rPr>
          <w:rFonts w:eastAsia="Bookman Old Style" w:cs="Bookman Old Style"/>
          <w:sz w:val="15"/>
          <w:szCs w:val="15"/>
          <w:lang w:val="en-US"/>
        </w:rPr>
        <w:t>a condition d'admettre que la cité contemporaine est peuplée de machines, de micro-organismes, de forces naturelles, d'équipements de sili-ce et de béton tout autant que d'humain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Ceux qui ont lancé la micro-informatique ou le collecticiel sont tout sauf de "purs techniciens". Les grands acteurs de la "révolution informatique" pour-raient etre considérés comme des hommes politiques d'une espece un peu spéciale. Leur signe distinctif est de tra-vailler a l'échelle moléculaire des inter-faces, la ou s'organisent les passages entre les regnes, la ou les micro-flux sont détournés, accélérés, transformés, les représentations traduites, la ou se nouent les éléments constituants des hommes et des choses.</w:t>
      </w:r>
    </w:p>
    <w:p>
      <w:pPr>
        <w:pStyle w:val="Normal"/>
        <w:spacing w:lineRule="atLeast" w:line="468"/>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micro-politique</w:t>
      </w:r>
    </w:p>
    <w:p>
      <w:pPr>
        <w:pStyle w:val="Normal"/>
        <w:spacing w:lineRule="atLeast" w:line="216"/>
        <w:ind w:left="0" w:right="0" w:hanging="0"/>
        <w:jc w:val="both"/>
        <w:rPr/>
      </w:pPr>
      <w:r>
        <w:rPr>
          <w:rFonts w:eastAsia="Bookman Old Style" w:cs="Bookman Old Style"/>
          <w:sz w:val="15"/>
          <w:szCs w:val="15"/>
          <w:lang w:val="en-US"/>
        </w:rPr>
        <w:t xml:space="preserve">La micro-politique dont il est ici question connecte finement, par mille canaux divers, les assemblages hétéro-clites que sont les appareils électro-niques (sous leur aspect compact) et le réseau de modules disparates qui compo-sent le systeme cognitif de l'etre humain. Le principe de </w:t>
      </w:r>
      <w:r>
        <w:rPr>
          <w:rFonts w:eastAsia="Bookman Old Style" w:cs="Bookman Old Style"/>
          <w:i/>
          <w:iCs/>
          <w:sz w:val="15"/>
          <w:szCs w:val="15"/>
          <w:lang w:val="en-US"/>
        </w:rPr>
        <w:t xml:space="preserve">cohérence des interfaces </w:t>
      </w:r>
      <w:r>
        <w:rPr>
          <w:rFonts w:eastAsia="Bookman Old Style" w:cs="Bookman Old Style"/>
          <w:sz w:val="15"/>
          <w:szCs w:val="15"/>
          <w:lang w:val="en-US"/>
        </w:rPr>
        <w:t xml:space="preserve">illustre assez bien cette notion de micro-politique. Dans les systemes de coopéra-tion assistée par ordinateur mis au point a l'ARC, </w:t>
      </w:r>
      <w:r>
        <w:rPr>
          <w:rFonts w:eastAsia="Bookman Old Style" w:cs="Bookman Old Style"/>
          <w:i/>
          <w:iCs/>
          <w:sz w:val="15"/>
          <w:szCs w:val="15"/>
          <w:lang w:val="en-US"/>
        </w:rPr>
        <w:t>on utilisait systématiquement les memes représentations et les memes commandes d'une application a l'autr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Par exemple, les procédures étaient iden-tiques pour éliminer un objet graphique lorsque l'on dessinait et pour effacer un mot quand on écrivait. De cette façon, plus on avait maîtrisé d'applications par-ticulieres, plus l'apprentissage des autres devenait rapide et facile, car l'expérience acquise pouvait etre réemployée. Grâce a des idées extremement simples comme celle-ci, l'utilisateur se sentait "chez lui" meme lorsqu'il exécutait une opération pour la premiere fois. Il était donc incité a explorer les possibilités que le systeme lui offrait au lieu de s'en désintéresser et d'emprunter ses canaux habituel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L'objectif de Douglas Engelbart était d'articuler entre eux des systemes cognitifs humains par l'intermédiaire de dispositifs électroniques intelligents. Eu égard a cette visée a long terme, la cohé-rence des interfaces, qui est une sorte de trait d'interface au carré, représente un principe stratégique essentiel. Elle séduit l'utilisateur potentiel et l'attache de plus en plus au systeme. Le principe que nous venons d'énoncer ainsi que le parti-pris d'interfaces intuitives, métaphoriques et sensori-motrices plutôt qu'abstraites, rigidement codifiées et dépourvues de sens pour l'utilisateur ont contribué a "humaniser la machine". Autrement dit, ces interfaces, ces couches techniques supplémentaires ont rendu plus aima-bles, mieux imbriqués au systeme cogni-tif humain, les agencements complexes de technologies intellectuelles et de médias de communication qu'on appelle encore systemes informatiques.</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On entend souvent dire que la tech-nique en elle-meme n'est ni bonne ni mauvaise, et que seul compte l'usage</w:t>
      </w:r>
    </w:p>
    <w:p>
      <w:pPr>
        <w:pStyle w:val="Normal"/>
        <w:spacing w:before="252" w:after="72"/>
        <w:ind w:left="0" w:right="0" w:hanging="0"/>
        <w:jc w:val="center"/>
        <w:rPr/>
      </w:pPr>
      <w:r>
        <w:rPr>
          <w:rFonts w:eastAsia="Arial" w:cs="Arial" w:ascii="Arial" w:hAnsi="Arial"/>
          <w:i/>
          <w:iCs/>
          <w:sz w:val="18"/>
          <w:szCs w:val="18"/>
          <w:lang w:val="en-US"/>
        </w:rPr>
        <w:t xml:space="preserve">TERMINAL N° 48 - JANVIER-FÉVRIER 1990 </w:t>
      </w:r>
      <w:r>
        <w:rPr>
          <w:rFonts w:eastAsia="Verdana" w:cs="Verdana" w:ascii="Verdana" w:hAnsi="Verdana"/>
          <w:b/>
          <w:bCs/>
          <w:sz w:val="23"/>
          <w:szCs w:val="23"/>
          <w:lang w:val="en-US"/>
        </w:rPr>
        <w:t>29</w:t>
      </w:r>
    </w:p>
    <w:p>
      <w:pPr>
        <w:pStyle w:val="Normal"/>
        <w:spacing w:before="0" w:after="1116"/>
        <w:ind w:left="0" w:right="0" w:hanging="0"/>
        <w:jc w:val="left"/>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Les interfaces hommes-machines</w:t>
      </w:r>
    </w:p>
    <w:p>
      <w:pPr>
        <w:pStyle w:val="Normal"/>
        <w:spacing w:lineRule="atLeast" w:line="216" w:before="108" w:after="0"/>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que l'on en fait. Mais en répétant cela on ne s'avise pas qu'un circuit imprimé représente déja un "usage". Celui que l'on fait d'un matériau de base (la silico-ne), de divers principes logiques, des procédés industriels disponibles, etc. Un ordinateur cristallise un certain nombre de choix parmi les usages possibles de ses composants, et chacun d'eux est lui-meme l'aboutissement d'une longue chaîne de décisions. Un logiciel résulte d'une certaine utilisation d'un ordinateur et d'un langage de programmation. Le programme a son tour sera utilisé de telle façon particuliere, et ainsi de suite. Cette analyse peut se reconduire a toutes les échelles d'observation et le long de tous les fils du grand réseau socio-technique, vers l'aval, vers l'amont, suivant d'innombrables connexions latérales et rhizomatiques, sans qu'on trouve jamais d'objet brut, de fait premier ou dernier qui ne soit déja un usage, une interpréta-tion. L'usage de "l'utilisateur final", c'est a dire du sujet que l'on considere a un instant donné, ne fait que poursuivre une chaîne d'usages qui précontraint le sien, le conditionne sans le déterminer totalement.</w:t>
      </w:r>
    </w:p>
    <w:p>
      <w:pPr>
        <w:pStyle w:val="Normal"/>
        <w:spacing w:before="32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Quel usage ?</w:t>
      </w:r>
    </w:p>
    <w:p>
      <w:pPr>
        <w:pStyle w:val="Normal"/>
        <w:spacing w:lineRule="atLeast" w:line="216" w:before="144" w:after="0"/>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L'usage, c'est a dire le prolongement de la pente déja creusée par les interprétations précédentes ou au contraire la construction de nouveaux agencements de sens, la torsion séman-tique inventive, qu'elle soit minuscule ou capitale. Un arrangement technique est toujours déja un usage, une réinterprétation des dispositifs socio-techniques sur lesquels il s'appuie. Si bien que la question du bon et du mauvais, disons la politique, est coextensive au processus technique, et ne débute pas quand il s'arrete. Le débat sur la nature oppressi-ve, anti-sociale, ou au contraire bienfai-sante et conviviale de l'informatique ne se confine pas au cercle des sociologues, des philosophes ou des journalistes. Il a commencé chez les scientifiques, les ingénieurs, les techniciens eux-memes et se poursuit de maniere ouverte ou latente</w:t>
      </w:r>
    </w:p>
    <w:p>
      <w:pPr>
        <w:pStyle w:val="Normal"/>
        <w:spacing w:lineRule="atLeast" w:line="216" w:before="1476" w:after="0"/>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dans chaque situation technique singu-liere avec les acteurs concerné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La discussion sur la valeur de l'informatique n'a pas seulement pris la forme d'articles ou de livres comme ceux de Norbert Wiener, Vannevar Bush, Théodore Nelson. Elle n'a pas seulement fait rage dans les revues de scientifiques contestataires californiens des années 70. Elle s'est déroulée premierement sur des terrains pratiques : choix techniques, stratégies commerciales, risques finan-ciers. Par exemple, les grands construc-teurs d'ordinateurs et les jeunes sociétés de micro-informatique qui se sont affrontés au tournant des années 70 et 80, ont écrit du meme coup quelques chapitres décisifs d'une philosophie conctete de la technique, d'une techno-politique en act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Quoiqu'ingénieur, ou plutôt parce qu'ingénieur au plein sens du mot, Douglas Engelbart fut l'un des acteurs de ce débat sur les usages sociaux de l'informatique.</w:t>
      </w:r>
    </w:p>
    <w:p>
      <w:pPr>
        <w:pStyle w:val="Normal"/>
        <w:spacing w:lineRule="atLeast" w:line="216"/>
        <w:ind w:left="0" w:right="0" w:hanging="0"/>
        <w:jc w:val="both"/>
        <w:rPr/>
      </w:pPr>
      <w:r>
        <w:rPr>
          <w:rFonts w:eastAsia="Bookman Old Style" w:cs="Bookman Old Style"/>
          <w:sz w:val="15"/>
          <w:szCs w:val="15"/>
          <w:lang w:val="en-US"/>
        </w:rPr>
        <w:t xml:space="preserve">Selon lui, les divers agencements de media, de technologies intellectuelles, de langages et de méthodes de travail disponibles a une époque donnée condi-tionnent de maniere fondamentale la maniere de penser et de fonctionner en groupe qui ont cours dans une société. Dans le prolongement d'une longue évo-lution culturelle qui avait commencé aux premiers mots articulés par les néandertaliens, il voit dans l'ordinateur un ins-trument propre a transformer positive-ment, a "augmenter" - suivant ses propres termes - le fonctionnement des groupes. Mais pour qu'il y ait véritable "augmentation" il faut accompagner et diriger souplement, pas a pas, la </w:t>
      </w:r>
      <w:r>
        <w:rPr>
          <w:rFonts w:eastAsia="Bookman Old Style" w:cs="Bookman Old Style"/>
          <w:i/>
          <w:iCs/>
          <w:sz w:val="15"/>
          <w:szCs w:val="15"/>
          <w:lang w:val="en-US"/>
        </w:rPr>
        <w:t xml:space="preserve">co-évolution </w:t>
      </w:r>
      <w:r>
        <w:rPr>
          <w:rFonts w:eastAsia="Bookman Old Style" w:cs="Bookman Old Style"/>
          <w:sz w:val="15"/>
          <w:szCs w:val="15"/>
          <w:lang w:val="en-US"/>
        </w:rPr>
        <w:t>des humains et des outils.</w:t>
      </w:r>
    </w:p>
    <w:p>
      <w:pPr>
        <w:pStyle w:val="Normal"/>
        <w:spacing w:lineRule="atLeast" w:line="312"/>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e écologie cognitive</w:t>
      </w:r>
    </w:p>
    <w:p>
      <w:pPr>
        <w:pStyle w:val="Normal"/>
        <w:spacing w:lineRule="atLeast" w:line="216" w:before="144" w:after="0"/>
        <w:ind w:left="0" w:right="0" w:hanging="0"/>
        <w:jc w:val="both"/>
        <w:rPr/>
      </w:pPr>
      <w:r>
        <w:rPr>
          <w:rFonts w:eastAsia="Bookman Old Style" w:cs="Bookman Old Style"/>
          <w:sz w:val="15"/>
          <w:szCs w:val="15"/>
          <w:lang w:val="en-US"/>
        </w:rPr>
        <w:t xml:space="preserve">Il est hors de question de concevoir un Groupware de A a Z et </w:t>
      </w:r>
      <w:r>
        <w:rPr>
          <w:rFonts w:eastAsia="Bookman Old Style" w:cs="Bookman Old Style"/>
          <w:i/>
          <w:iCs/>
          <w:sz w:val="15"/>
          <w:szCs w:val="15"/>
          <w:lang w:val="en-US"/>
        </w:rPr>
        <w:t xml:space="preserve">a priori, </w:t>
      </w:r>
      <w:r>
        <w:rPr>
          <w:rFonts w:eastAsia="Bookman Old Style" w:cs="Bookman Old Style"/>
          <w:sz w:val="15"/>
          <w:szCs w:val="15"/>
          <w:lang w:val="en-US"/>
        </w:rPr>
        <w:t>indépendamment d'une expéri-mentation permanente menée sur des groupes d'usagers réels. L'étroite adap-tation des interfaces aux particularités du systeme cognitif humain, l'extreme attention aux moindres réactions et pro-positions des utilisateurs de ses proto-types, l'accent mis sur les méthodes (douces et progressives) pour installer de nouvelles technologies intellectuelles dans les collectifs de travail caractérisent le style technologique de Douglas Engelbart.</w:t>
      </w:r>
    </w:p>
    <w:p>
      <w:pPr>
        <w:pStyle w:val="Normal"/>
        <w:spacing w:lineRule="atLeast" w:line="216"/>
        <w:ind w:left="0" w:right="0" w:hanging="0"/>
        <w:jc w:val="both"/>
        <w:rPr/>
      </w:pPr>
      <w:r>
        <w:rPr>
          <w:rFonts w:eastAsia="Bookman Old Style" w:cs="Bookman Old Style"/>
          <w:sz w:val="15"/>
          <w:szCs w:val="15"/>
          <w:lang w:val="en-US"/>
        </w:rPr>
        <w:t xml:space="preserve">Au fil de sa pratique, des articles et des conférences qu'il a livré au public, l'ancien directeur de </w:t>
      </w:r>
      <w:r>
        <w:rPr>
          <w:rFonts w:eastAsia="Bookman Old Style" w:cs="Bookman Old Style"/>
          <w:i/>
          <w:iCs/>
          <w:sz w:val="15"/>
          <w:szCs w:val="15"/>
          <w:lang w:val="en-US"/>
        </w:rPr>
        <w:t xml:space="preserve">l'Augmentation Research Center </w:t>
      </w:r>
      <w:r>
        <w:rPr>
          <w:rFonts w:eastAsia="Bookman Old Style" w:cs="Bookman Old Style"/>
          <w:sz w:val="15"/>
          <w:szCs w:val="15"/>
          <w:lang w:val="en-US"/>
        </w:rPr>
        <w:t>esquisse peut-etre le devenir prochain de l'informatique. La future discipline prendrait en charge les équipements collectifs de l'intelligence, elle contribuerait a structurer les espaces cognitifs des individus et des organisa-tions, comme les urbanistes et les archi-tectes définissent l'espace physique ou se déroule une bonne part de la vie privée et des activités sociales. Pour poursuivre la métaphore, les futures équipes d'archi-tectes cognitifs (ou de cogniticiens) ne construiront pas de villes nouvelles en rase campagne pour des individus mal-léables et sans passé. Bien au contraire, ils auront a tenir compte des particulari-tés sensorielles et intellectuelles de l'espece humaine, des habitudes prises avec d'anciennes technologies intellec-tuelles, des pratiques qui se sont cristalli-sées depuis des siecles autour d'agence-ments sémiotiques divers dont, au premier chef, la langue. Ils devront partir des modes d'interaction en vigueur dans les organisations, qui different suivant les lieux et les cultures. C'est toute une éco-logie cognitive déja déployée aujourd'hui qu'il faudra administrer et faire évoluer sans heurts brutaux, avec la participation des intéressés.</w:t>
      </w:r>
    </w:p>
    <w:p>
      <w:pPr>
        <w:pStyle w:val="Normal"/>
        <w:ind w:left="1332"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w:t>
      </w:r>
    </w:p>
    <w:p>
      <w:pPr>
        <w:pStyle w:val="Normal"/>
        <w:spacing w:before="252" w:after="72"/>
        <w:ind w:left="0" w:right="0" w:hanging="0"/>
        <w:jc w:val="left"/>
        <w:rPr/>
      </w:pPr>
      <w:r>
        <w:rPr>
          <w:rFonts w:eastAsia="Verdana" w:cs="Verdana" w:ascii="Verdana" w:hAnsi="Verdana"/>
          <w:b/>
          <w:bCs/>
          <w:sz w:val="23"/>
          <w:szCs w:val="23"/>
          <w:lang w:val="en-US"/>
        </w:rPr>
        <w:t xml:space="preserve">30 </w:t>
      </w:r>
      <w:r>
        <w:rPr>
          <w:rFonts w:eastAsia="Arial" w:cs="Arial" w:ascii="Arial" w:hAnsi="Arial"/>
          <w:i/>
          <w:iCs/>
          <w:sz w:val="18"/>
          <w:szCs w:val="18"/>
          <w:lang w:val="en-US"/>
        </w:rPr>
        <w:t>TERMINAL N° 48 - JANVIER-FÉVRIER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auto"/>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Verdana">
    <w:charset w:val="01"/>
    <w:family w:val="auto"/>
    <w:pitch w:val="default"/>
  </w:font>
  <w:font w:name="Arial">
    <w:charset w:val="01"/>
    <w:family w:val="swiss"/>
    <w:pitch w:val="default"/>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