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ind w:left="0" w:right="0" w:hanging="0"/>
        <w:jc w:val="center"/>
        <w:rPr/>
      </w:pPr>
      <w:r>
        <w:rPr>
          <w:rFonts w:eastAsia="Bookman Old Style" w:cs="Bookman Old Style"/>
          <w:sz w:val="25"/>
          <w:szCs w:val="25"/>
          <w:lang w:val="en-US"/>
        </w:rPr>
        <w:t xml:space="preserve">R </w:t>
      </w:r>
      <w:r>
        <w:rPr>
          <w:rFonts w:eastAsia="Times New Roman" w:cs="Times New Roman" w:ascii="Times New Roman" w:hAnsi="Times New Roman"/>
          <w:sz w:val="13"/>
          <w:szCs w:val="13"/>
          <w:lang w:val="en-US"/>
        </w:rPr>
        <w:t>E F L E X I 0 N</w:t>
      </w:r>
    </w:p>
    <w:p>
      <w:pPr>
        <w:pStyle w:val="Normal"/>
        <w:spacing w:lineRule="exact" w:line="1308" w:before="0" w:after="432"/>
        <w:ind w:left="0" w:right="0" w:hanging="0"/>
        <w:jc w:val="center"/>
        <w:rPr>
          <w:rFonts w:ascii="Arial" w:hAnsi="Arial" w:eastAsia="Arial" w:cs="Arial"/>
          <w:sz w:val="62"/>
          <w:szCs w:val="62"/>
          <w:lang w:val="en-US"/>
        </w:rPr>
      </w:pPr>
      <w:r>
        <w:rPr>
          <w:rFonts w:eastAsia="Arial" w:cs="Arial" w:ascii="Arial" w:hAnsi="Arial"/>
          <w:sz w:val="62"/>
          <w:szCs w:val="62"/>
          <w:lang w:val="en-US"/>
        </w:rPr>
        <w:t>Vers un capitalisme virtuel ?</w:t>
      </w:r>
    </w:p>
    <w:p>
      <w:pPr>
        <w:pStyle w:val="Normal"/>
        <w:spacing w:lineRule="atLeast" w:line="204"/>
        <w:ind w:left="0" w:right="0" w:hanging="0"/>
        <w:jc w:val="left"/>
        <w:rPr>
          <w:rFonts w:ascii="Times New Roman" w:hAnsi="Times New Roman" w:eastAsia="Times New Roman" w:cs="Times New Roman"/>
          <w:sz w:val="13"/>
          <w:szCs w:val="13"/>
          <w:lang w:val="en-US"/>
        </w:rPr>
      </w:pPr>
      <w:r>
        <w:rPr>
          <w:rFonts w:eastAsia="Times New Roman" w:cs="Times New Roman" w:ascii="Times New Roman" w:hAnsi="Times New Roman"/>
          <w:sz w:val="13"/>
          <w:szCs w:val="13"/>
          <w:lang w:val="en-US"/>
        </w:rPr>
        <w:t>PAR JEAN-PIERRE DURAND</w:t>
      </w:r>
    </w:p>
    <w:p>
      <w:pPr>
        <w:pStyle w:val="Normal"/>
        <w:spacing w:before="0" w:after="324"/>
        <w:ind w:left="0" w:right="0" w:hanging="0"/>
        <w:jc w:val="left"/>
        <w:rPr>
          <w:rFonts w:ascii="Verdana" w:hAnsi="Verdana" w:eastAsia="Verdana" w:cs="Verdana"/>
          <w:sz w:val="23"/>
          <w:szCs w:val="23"/>
          <w:lang w:val="en-US"/>
        </w:rPr>
      </w:pPr>
      <w:r>
        <w:rPr>
          <w:rFonts w:eastAsia="Verdana" w:cs="Verdana" w:ascii="Verdana" w:hAnsi="Verdana"/>
          <w:sz w:val="23"/>
          <w:szCs w:val="23"/>
          <w:lang w:val="en-US"/>
        </w:rPr>
        <w:t>Le développement des technologies informationnelles multiplie les objets virtuels dans notre vie quotidienne dans l'entreprise et hors de celle-ci. Notre rapport a la réalité s'en trouve profondément modifié sans que l'on s'en rende compte. En séparant arbitrairement les pratiques de l'entreprise de l'évolution de nos représentations en général, nous interrogeons le social : que deviennent les attributs du capitalis-me, tels que le profit ? Comment espérer tirer des bénéfices dans des situations économiques et commerciales aussi instables que celles qui prédominent aujourd'hui ? Plus généralement, le capitalisme existe-t-il toujours ? Quels rapports entretiennent l'information et la marchandise traditionnelle ? Comment l'explosion de l'infor-mationnel, les médias, la publicité transforment notre rapport au monde en modifiant la perception que l'on en a ? Dans quelle société vit-on ? Comment différencier le virtuel de l'illusion ?</w:t>
      </w:r>
    </w:p>
    <w:p>
      <w:pPr>
        <w:pStyle w:val="Normal"/>
        <w:spacing w:lineRule="atLeast" w:line="240" w:before="612" w:after="468"/>
        <w:ind w:left="0" w:right="0" w:hanging="0"/>
        <w:jc w:val="left"/>
        <w:rPr>
          <w:rFonts w:ascii="Verdana" w:hAnsi="Verdana" w:eastAsia="Verdana" w:cs="Verdana"/>
          <w:sz w:val="23"/>
          <w:szCs w:val="23"/>
          <w:lang w:val="en-US"/>
        </w:rPr>
      </w:pPr>
      <w:r>
        <w:rPr>
          <w:rFonts w:eastAsia="Verdana" w:cs="Verdana" w:ascii="Verdana" w:hAnsi="Verdana"/>
          <w:sz w:val="23"/>
          <w:szCs w:val="23"/>
          <w:lang w:val="en-US"/>
        </w:rPr>
        <w:drawing>
          <wp:inline distT="0" distB="0" distL="0" distR="0">
            <wp:extent cx="487680" cy="235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680" cy="2355850"/>
                    </a:xfrm>
                    <a:prstGeom prst="rect">
                      <a:avLst/>
                    </a:prstGeom>
                  </pic:spPr>
                </pic:pic>
              </a:graphicData>
            </a:graphic>
          </wp:inline>
        </w:drawing>
      </w:r>
    </w:p>
    <w:p>
      <w:pPr>
        <w:pStyle w:val="Normal"/>
        <w:ind w:left="0" w:right="0" w:hanging="0"/>
        <w:jc w:val="center"/>
        <w:rPr>
          <w:rFonts w:ascii="Garamond" w:hAnsi="Garamond" w:eastAsia="Garamond" w:cs="Garamond"/>
          <w:b/>
          <w:b/>
          <w:bCs/>
          <w:sz w:val="23"/>
          <w:szCs w:val="23"/>
          <w:lang w:val="en-US"/>
        </w:rPr>
      </w:pPr>
      <w:r>
        <w:rPr>
          <w:rFonts w:eastAsia="Garamond" w:cs="Garamond" w:ascii="Garamond" w:hAnsi="Garamond"/>
          <w:b/>
          <w:bCs/>
          <w:sz w:val="23"/>
          <w:szCs w:val="23"/>
          <w:lang w:val="en-US"/>
        </w:rPr>
        <w:t>De l'incertitude</w:t>
      </w:r>
    </w:p>
    <w:p>
      <w:pPr>
        <w:pStyle w:val="Normal"/>
        <w:ind w:left="0" w:right="0" w:hanging="0"/>
        <w:jc w:val="center"/>
        <w:rPr>
          <w:rFonts w:ascii="Garamond" w:hAnsi="Garamond" w:eastAsia="Garamond" w:cs="Garamond"/>
          <w:b/>
          <w:b/>
          <w:bCs/>
          <w:sz w:val="23"/>
          <w:szCs w:val="23"/>
          <w:lang w:val="en-US"/>
        </w:rPr>
      </w:pPr>
      <w:r>
        <w:rPr>
          <w:rFonts w:eastAsia="Garamond" w:cs="Garamond" w:ascii="Garamond" w:hAnsi="Garamond"/>
          <w:b/>
          <w:bCs/>
          <w:sz w:val="23"/>
          <w:szCs w:val="23"/>
          <w:lang w:val="en-US"/>
        </w:rPr>
        <w:t>a la virtualité des gains</w:t>
      </w:r>
    </w:p>
    <w:p>
      <w:pPr>
        <w:pStyle w:val="Normal"/>
        <w:spacing w:lineRule="atLeast" w:line="216" w:before="108" w:after="0"/>
        <w:ind w:left="0" w:right="0" w:hanging="0"/>
        <w:jc w:val="both"/>
        <w:rPr/>
      </w:pPr>
      <w:r>
        <w:rPr>
          <w:rFonts w:eastAsia="Bookman Old Style" w:cs="Bookman Old Style"/>
          <w:sz w:val="15"/>
          <w:szCs w:val="15"/>
          <w:lang w:val="en-US"/>
        </w:rPr>
        <w:t xml:space="preserve">Le virtuel domine aujourd'hui le fonctionnement de l'entreprise et l'at-teint en plein coeur. Hier, sur un marché stable, l'entrepreneur maîtrisait la demande et connaissait bien la concur-rence. Aujourd'hui, les sources de l'in-certitude sont doubles et se renforcent mutuellement: les concurrents peuvent faire varier a tout moment et tres rapide-ment leur offre, stimulant ainsi la versa-tilité de la demande. D'ou la nécessité, pour l'entreprise de se doter d'une </w:t>
      </w:r>
      <w:r>
        <w:rPr>
          <w:rFonts w:eastAsia="Bookman Old Style" w:cs="Bookman Old Style"/>
          <w:i/>
          <w:iCs/>
          <w:sz w:val="15"/>
          <w:szCs w:val="15"/>
          <w:lang w:val="en-US"/>
        </w:rPr>
        <w:t xml:space="preserve">flexi-bilité dynamique"' </w:t>
      </w:r>
      <w:r>
        <w:rPr>
          <w:rFonts w:eastAsia="Bookman Old Style" w:cs="Bookman Old Style"/>
          <w:sz w:val="15"/>
          <w:szCs w:val="15"/>
          <w:lang w:val="en-US"/>
        </w:rPr>
        <w:t>(par opposition a la flexibilité statique, celle d'hier, qui reposait sur une bonne connaissance d'un marché différencié mais stable et conduisait a la constitution de stocks). La flexibilité dynamique a pour principe premier l'irréductibilité de l'incertitude et a pour objectif un délai de réaction</w:t>
      </w:r>
    </w:p>
    <w:p>
      <w:pPr>
        <w:pStyle w:val="Normal"/>
        <w:spacing w:lineRule="atLeast" w:line="216"/>
        <w:ind w:left="0" w:right="0" w:hanging="0"/>
        <w:jc w:val="left"/>
        <w:rPr>
          <w:rFonts w:ascii="Bookman Old Style" w:hAnsi="Bookman Old Style" w:eastAsia="Bookman Old Style" w:cs="Bookman Old Style"/>
          <w:sz w:val="15"/>
          <w:szCs w:val="15"/>
          <w:lang w:val="en-US"/>
        </w:rPr>
      </w:pPr>
      <w:r>
        <w:rPr>
          <w:rFonts w:eastAsia="Bookman Old Style" w:cs="Bookman Old Style"/>
          <w:sz w:val="15"/>
          <w:szCs w:val="15"/>
          <w:lang w:val="en-US"/>
        </w:rPr>
        <w:t>tres court de l'entreprise pour maintenir ou gagner des parts de marché.</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Cette nouvelle logique mene di-rectement a l'invalidation des anciens criteres de gestion de l'entreprise fondés sur la certitude des marchés. On passe ainsi d'une rationalité absolue (basée sur des criteres rigoureux et rigides ins-tallés dans le temps), a une rationalité limitée«'. Ce qui signifie tout simple-ment que la rentabilité des investisse-ments n'est plus assurée comme ce fut le cas durant les Trente Glorieuses.</w:t>
      </w:r>
    </w:p>
    <w:p>
      <w:pPr>
        <w:pStyle w:val="Normal"/>
        <w:spacing w:lineRule="atLeast" w:line="216"/>
        <w:ind w:left="0" w:right="0" w:hanging="0"/>
        <w:jc w:val="left"/>
        <w:rPr>
          <w:rFonts w:ascii="Bookman Old Style" w:hAnsi="Bookman Old Style" w:eastAsia="Bookman Old Style" w:cs="Bookman Old Style"/>
          <w:sz w:val="15"/>
          <w:szCs w:val="15"/>
          <w:lang w:val="en-US"/>
        </w:rPr>
      </w:pPr>
      <w:r>
        <w:rPr>
          <w:rFonts w:eastAsia="Bookman Old Style" w:cs="Bookman Old Style"/>
          <w:sz w:val="15"/>
          <w:szCs w:val="15"/>
          <w:lang w:val="en-US"/>
        </w:rPr>
        <w:t>Ce phénomene se manifeste dans deux directions</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 un gain de réaction au marché ne peut plus etre évalué en terme de béné-fices comptables: on sait qu'il existe, mais on ne peut en calculer les avan-tages financiers. Ce ne serait meme pas tres utile puisqu'en situation d'incer-titude, ni les conditions socio-tech-niques de création de gain de réaction</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au marché, ni le contexte d'établisse-ment des regles comptables ne se repro-duisent ;</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 toute connaissance améliorée de l'environnement instable reste elle-meme incertaine. Les meilleurs outils de prospective peuvent faire reculer l'in-certitude, mais ne la suppriment pas. Plus encore, dans cette situation d'incer-titude, tout systeme prospectiviste demande aux hommes de faire des choix (et on en revient a la notion de choix satisfaisant - ou de rationalité limitée - au lieu du choix optimal) ou a lui-meme objectivé des choix qui ont été faits consciemment ou non par ses concepteurs. Dans tous les cas, il y aurait grande illusion a prendre pour certaines des propositions issues de tels systemes. Il est urgent d'apprendre a survivre dans l'incertitude.</w:t>
      </w:r>
    </w:p>
    <w:p>
      <w:pPr>
        <w:pStyle w:val="Normal"/>
        <w:spacing w:lineRule="atLeast" w:line="216"/>
        <w:ind w:left="0" w:right="0" w:hanging="0"/>
        <w:jc w:val="left"/>
        <w:rPr>
          <w:rFonts w:ascii="Bookman Old Style" w:hAnsi="Bookman Old Style" w:eastAsia="Bookman Old Style" w:cs="Bookman Old Style"/>
          <w:sz w:val="15"/>
          <w:szCs w:val="15"/>
          <w:lang w:val="en-US"/>
        </w:rPr>
      </w:pPr>
      <w:r>
        <w:rPr>
          <w:rFonts w:eastAsia="Bookman Old Style" w:cs="Bookman Old Style"/>
          <w:sz w:val="15"/>
          <w:szCs w:val="15"/>
          <w:lang w:val="en-US"/>
        </w:rPr>
        <w:t>En résumé, insistons donc sur le caractere de plus en plus virtuel des pro-</w:t>
      </w:r>
    </w:p>
    <w:p>
      <w:pPr>
        <w:pStyle w:val="Normal"/>
        <w:spacing w:before="432" w:after="144"/>
        <w:ind w:left="0" w:right="0" w:hanging="0"/>
        <w:jc w:val="left"/>
        <w:rPr/>
      </w:pPr>
      <w:r>
        <w:rPr>
          <w:rFonts w:eastAsia="Tahoma" w:cs="Tahoma" w:ascii="Tahoma" w:hAnsi="Tahoma"/>
          <w:i/>
          <w:iCs/>
          <w:sz w:val="26"/>
          <w:szCs w:val="26"/>
          <w:lang w:val="en-US"/>
        </w:rPr>
        <w:t xml:space="preserve">4 </w:t>
      </w:r>
      <w:r>
        <w:rPr>
          <w:rFonts w:eastAsia="Arial" w:cs="Arial" w:ascii="Arial" w:hAnsi="Arial"/>
          <w:i/>
          <w:iCs/>
          <w:sz w:val="18"/>
          <w:szCs w:val="18"/>
          <w:lang w:val="en-US"/>
        </w:rPr>
        <w:t>TERMINAL N° 47 - OCTOBRE-NOVEMBRE 1989</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fits a retirer d'un investissement. Il appa-raît impossible d'évaluer avant l'inves-tissement les gains que l'on retirera de celui-ci. Non seulement il s'agit de plus en plus de gains virtuels, mais toute ins-tallation ou tout équipement n'a plus de valeur intrinseque, mais uniquement une valeur potentielle. Ce degré de virtualité des gains jamais atteint a ce jour (sauf en période de crise aiguë ou de guerre) est une raison de plus pour pousser les capi-taux a déserter l'espace de production au bénéfice des seuls espaces financiers: les cycles y sont beaucoup plus courts que dans l'industrie. Ainsi, les cours bour-siers ont retrouvé leur niveau moins d'un an apres le krach de 1987, tandis que dans l'industrie la durée d'un cycle s'étale entre 3 et 7 ans au minimum. On parvient ainsi au paradoxe suivant: l'informatisation qui accroît l'aléatoire dans la production rejette les capitaux dans l'espace financier dont la fragilité et l'instabilité ne cessent de croître; au-</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trement dit l'outil informatique, qui devait accroître la rentabilité du capital industriel, par ses effets pervers, contri-bue a la déstabilisation du systeme dans ses ressorts les plus profonds.</w:t>
      </w:r>
    </w:p>
    <w:p>
      <w:pPr>
        <w:pStyle w:val="Normal"/>
        <w:spacing w:lineRule="atLeast" w:line="528"/>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Une entreprise guimauve</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Dans l'espace de production proprement dit, l'incertitude régnant dans son environnement, contraint a la recherche de la réduction drastique du temps de réponse au marché. Cette réduction va avoir des effets consi-dérables dans l'entreprise: par exemple la qualité ne peut plus etre gérée de la meme façon. Finie la redondance des procédures de reprises manuelles: tout doit etre de bonne qualité immé-diatement. Cela nécessite la maîtrise cer-taine et immédiate des procédés de fabri-cation. En rationalité limitée, la cohérence d'un systeme de production n'est plus nécessairement le bon moyen</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d'atteindre les objectifs. Au contraire, il faut apprendre a "décliner localement les solutions globales" (P. Llerena). Le décloisonnement est nécessaire. Il faut apprendre a vivre sans cohérence, dans le désordre, dans les conflits.</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C'est la fin de l'entreprise telle que nous la connaissons encore, structurée avec une bonne indication de ses bornes et de ses limites. Nous tendons vers une entreprise molle, une entreprise-gui-mauve, changeant de forme et se modi-fiant sous la contrainte qui, de plus en-globe en un ensemble productif tempo-raire (l'entreprise étendue) des fournis-seurs, des sous-traitants, uniquement constituée pour fabriquer un produit, se faisant et se défaisant au gré des mar-chés.</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sz w:val="15"/>
          <w:szCs w:val="15"/>
          <w:lang w:val="en-US"/>
        </w:rPr>
        <w:t>Il s'ensuit nécessairement une révolution dans la gestion des hommes : et c'est parce qu'elle n'a pas eu lieu que les entreprises françaises, britanniques, américaines sont en si mauvaise posture.</w:t>
      </w:r>
    </w:p>
    <w:p>
      <w:pPr>
        <w:pStyle w:val="Normal"/>
        <w:spacing w:lineRule="atLeast" w:line="252" w:before="0" w:after="252"/>
        <w:ind w:left="0" w:right="0" w:hanging="0"/>
        <w:jc w:val="center"/>
        <w:rPr/>
      </w:pPr>
      <w:r>
        <w:rPr>
          <w:rFonts w:eastAsia="Arial" w:cs="Arial" w:ascii="Arial" w:hAnsi="Arial"/>
          <w:i/>
          <w:iCs/>
          <w:sz w:val="18"/>
          <w:szCs w:val="18"/>
          <w:lang w:val="en-US"/>
        </w:rPr>
        <w:t xml:space="preserve">TERMINAL N° 47 - OCTOBRE-NOVEMBRE 1989 </w:t>
      </w:r>
      <w:r>
        <w:rPr>
          <w:rFonts w:eastAsia="Verdana" w:cs="Verdana" w:ascii="Verdana" w:hAnsi="Verdana"/>
          <w:i/>
          <w:iCs/>
          <w:sz w:val="21"/>
          <w:szCs w:val="21"/>
          <w:lang w:val="en-US"/>
        </w:rPr>
        <w:t>5</w:t>
      </w:r>
    </w:p>
    <w:p>
      <w:pPr>
        <w:pStyle w:val="Normal"/>
        <w:spacing w:before="0" w:after="144"/>
        <w:ind w:left="0" w:right="0" w:hanging="0"/>
        <w:jc w:val="center"/>
        <w:rPr>
          <w:rFonts w:ascii="Times New Roman" w:hAnsi="Times New Roman" w:eastAsia="Times New Roman" w:cs="Times New Roman"/>
          <w:i/>
          <w:i/>
          <w:iCs/>
          <w:sz w:val="33"/>
          <w:szCs w:val="33"/>
          <w:lang w:val="en-US"/>
        </w:rPr>
      </w:pPr>
      <w:r>
        <w:rPr>
          <w:rFonts w:eastAsia="Times New Roman" w:cs="Times New Roman" w:ascii="Times New Roman" w:hAnsi="Times New Roman"/>
          <w:i/>
          <w:iCs/>
          <w:sz w:val="33"/>
          <w:szCs w:val="33"/>
          <w:lang w:val="en-US"/>
        </w:rPr>
        <w:t>"Pour une nouvelle approche de l'économie"</w:t>
      </w:r>
    </w:p>
    <w:p>
      <w:pPr>
        <w:pStyle w:val="Normal"/>
        <w:ind w:left="0" w:right="0" w:hanging="0"/>
        <w:jc w:val="both"/>
        <w:rPr>
          <w:rFonts w:ascii="Arial" w:hAnsi="Arial" w:eastAsia="Arial" w:cs="Arial"/>
          <w:sz w:val="18"/>
          <w:szCs w:val="18"/>
          <w:lang w:val="en-US"/>
        </w:rPr>
      </w:pPr>
      <w:r>
        <w:rPr>
          <w:rFonts w:eastAsia="Arial" w:cs="Arial" w:ascii="Arial" w:hAnsi="Arial"/>
          <w:sz w:val="18"/>
          <w:szCs w:val="18"/>
          <w:lang w:val="en-US"/>
        </w:rPr>
        <w:t>Dans l'industrie ou les services, les apports de R-D, de la formation, du marketing, les démarches de qualité totale, les choix organisationnels, ou les communications internes et externes pesent beaucoup plus lourd sur la réussite ou l'échec que la production elle-meme. La réflexion sur l'investissement intellectuel a montré com-ment la matiere grise s'inscrit de plus en plus dans la matiere, comment l'acte de production n'est plus qu'un segment limité d'un systeme global requérant, en amont et en aval, un dispositif complexe de mobilisation de l'intelligence transportée sous forme de programme dans les automatismes. La production s'intellectualise, l'argent circule de façon de plus en plus immatérielle (réseaux bancaires, carte a puce...), la parole se synthétise. Une couche d'abstraction faite d'information, de formation, de codes et de signes s'interpose entre l'homme et son tra-vail.</w:t>
      </w:r>
    </w:p>
    <w:p>
      <w:pPr>
        <w:pStyle w:val="Normal"/>
        <w:ind w:left="0" w:right="0" w:hanging="0"/>
        <w:jc w:val="both"/>
        <w:rPr>
          <w:rFonts w:ascii="Arial" w:hAnsi="Arial" w:eastAsia="Arial" w:cs="Arial"/>
          <w:sz w:val="18"/>
          <w:szCs w:val="18"/>
          <w:lang w:val="en-US"/>
        </w:rPr>
      </w:pPr>
      <w:r>
        <w:rPr>
          <w:rFonts w:eastAsia="Arial" w:cs="Arial" w:ascii="Arial" w:hAnsi="Arial"/>
          <w:sz w:val="18"/>
          <w:szCs w:val="18"/>
          <w:lang w:val="en-US"/>
        </w:rPr>
        <w:t>La seule ressource véritablement rare n'est plus la matie-re mais l'intelligence et le temps ; temps nécessaire a la fourniture de produits et de services attendus par la clien-tele. En effet, la réduction maximale des "temps morts" dans l'engagement des hommes et des machines afin de viser une production en temps réelle est l'objectif affiché. L'importance du facteur temps (facteur d'évolution) pose le probleme de l'accélération des relations sociales et celle de la compréhension de l'instant (passage d'un temps long a un temps court). Cette importance induit aussi une nouvelle gestion du temps dont la frontiere entre le travail et le hors travail est moins facile a tracer. Flexibilisation et intégration requierent une main d'oeuvre tres différente de celle du modele taylorien qui séparait radicalement la conception de l'exécution, elle-meme par-cellisée en une multitude de tâches. Les divisions tradi-tionnelles en métiers et la rigide nomenclature des classi-fications perdent toute pertinence. Cependant, la dématérialisation de la technique, sa flexibilisation et son intégration a pour conséquence l'émergence d'une socié-té duale exacerbée : d'un côté les "performants" tra-vaillant a plein temps, avec des revenus élevés, et suffi-sant a eux seuls a assurer le volume de la production nécessaire ; de l'autre, un nombre croissant, de chô-meurs, d'exclus, naviguant entre les petits boulots et les</w:t>
      </w:r>
    </w:p>
    <w:p>
      <w:pPr>
        <w:pStyle w:val="Normal"/>
        <w:ind w:left="0" w:right="0" w:hanging="0"/>
        <w:jc w:val="both"/>
        <w:rPr>
          <w:rFonts w:ascii="Arial" w:hAnsi="Arial" w:eastAsia="Arial" w:cs="Arial"/>
          <w:sz w:val="18"/>
          <w:szCs w:val="18"/>
          <w:lang w:val="en-US"/>
        </w:rPr>
      </w:pPr>
      <w:r>
        <w:rPr>
          <w:rFonts w:eastAsia="Arial" w:cs="Arial" w:ascii="Arial" w:hAnsi="Arial"/>
          <w:sz w:val="18"/>
          <w:szCs w:val="18"/>
          <w:lang w:val="en-US"/>
        </w:rPr>
        <w:t>secours publics. Le systeme marchand entre dans une contradiction majeure : alors que la "marchandisation" gagne tous les secteurs de l'existence individuelle, en par-ticulier celui du temps libre, la "salarisation" recule, entraî-nant une contraction de la demande de produits ou de ser-vices plus nombreux. C'est pourquoi, nous pensons que ces profondes mutations s'accompagnent d'une dissocia-tion du couple emploi-revenu ou d'une dissociation du couple revenu-durée du travail. Derriere la crise de l'em-ploi apparaît essentiellement la crise du lien entre travail, emploi et revenu. Ce qui est en jeu a présent est la recomposition des temps sociaux, la redéfinition entre le travail et l'activité, entre le revenu et le salaire. Les com-portements et les pratiques d'acteurs aujourd'hui mon-trent la richesse de l'expérimentation de nouvelles formes d'initiatives économiques. En effet, vouloir défricher les voies d'une économie recentrée sur l'etre humain et sa place dans la société, c'est nécessairement remettre en question des systemes de pensée (économismes, utilita-rismes, ...) dont nous constatons a présent les effets per-vers. Ces réflexions appellent a leur tour un réexamen des modes de régulation économique et l'exigence de prendre en compte une plus grande diversité des modes de rela-tion et d'échange.</w:t>
      </w:r>
    </w:p>
    <w:p>
      <w:pPr>
        <w:pStyle w:val="Normal"/>
        <w:ind w:left="0" w:right="0" w:hanging="0"/>
        <w:jc w:val="both"/>
        <w:rPr>
          <w:rFonts w:ascii="Arial" w:hAnsi="Arial" w:eastAsia="Arial" w:cs="Arial"/>
          <w:sz w:val="18"/>
          <w:szCs w:val="18"/>
          <w:lang w:val="en-US"/>
        </w:rPr>
      </w:pPr>
      <w:r>
        <w:rPr>
          <w:rFonts w:eastAsia="Arial" w:cs="Arial" w:ascii="Arial" w:hAnsi="Arial"/>
          <w:sz w:val="18"/>
          <w:szCs w:val="18"/>
          <w:lang w:val="en-US"/>
        </w:rPr>
        <w:t>Des économistes ou des sociologues comme André Gorz, Jacques Robin, Philippe Zarifian, Benjamen Coriat, Christian Palloix, Hubert Landier, s'ils préconisent des solutions différentes, sont tous d'accord sur le point sui-vant : la rupture technique actuelle offre l'occasion de contester la "prétention totalitaire" de l'économie, de remettre l'économie a sa "juste place" : au service de l'homme, de critiquer la raison économique. Tous rejettent le travail productif qui a tendance a diminuer, en prônant une activité tournée autour de la formation, de l'épanouis-sement de soi, de la solidarité et de l'autonomie. Il y a la a notre sens matiere a ouvrir un formidable chantier de réflexion collective, interdisciplinaire afin de façonner ou de penser une nouvelle approche de l'économie.</w:t>
      </w:r>
    </w:p>
    <w:p>
      <w:pPr>
        <w:pStyle w:val="Normal"/>
        <w:ind w:left="0" w:right="0" w:hanging="0"/>
        <w:jc w:val="left"/>
        <w:rPr>
          <w:rFonts w:ascii="Arial" w:hAnsi="Arial" w:eastAsia="Arial" w:cs="Arial"/>
          <w:sz w:val="18"/>
          <w:szCs w:val="18"/>
          <w:lang w:val="en-US"/>
        </w:rPr>
      </w:pPr>
      <w:r>
        <w:rPr>
          <w:rFonts w:eastAsia="Arial" w:cs="Arial" w:ascii="Arial" w:hAnsi="Arial"/>
          <w:sz w:val="18"/>
          <w:szCs w:val="18"/>
          <w:lang w:val="en-US"/>
        </w:rPr>
      </w:r>
    </w:p>
    <w:p>
      <w:pPr>
        <w:pStyle w:val="Normal"/>
        <w:ind w:left="0" w:right="0" w:hanging="0"/>
        <w:jc w:val="right"/>
        <w:rPr>
          <w:rFonts w:ascii="Arial" w:hAnsi="Arial" w:eastAsia="Arial" w:cs="Arial"/>
          <w:b/>
          <w:b/>
          <w:bCs/>
          <w:sz w:val="18"/>
          <w:szCs w:val="18"/>
          <w:lang w:val="en-US"/>
        </w:rPr>
      </w:pPr>
      <w:r>
        <w:rPr>
          <w:rFonts w:eastAsia="Arial" w:cs="Arial" w:ascii="Arial" w:hAnsi="Arial"/>
          <w:b/>
          <w:bCs/>
          <w:sz w:val="18"/>
          <w:szCs w:val="18"/>
          <w:lang w:val="en-US"/>
        </w:rPr>
        <w:t>Christine Afriat</w:t>
      </w:r>
    </w:p>
    <w:p>
      <w:pPr>
        <w:pStyle w:val="Normal"/>
        <w:ind w:left="0" w:right="0" w:hanging="0"/>
        <w:jc w:val="right"/>
        <w:rPr>
          <w:rFonts w:ascii="Arial" w:hAnsi="Arial" w:eastAsia="Arial" w:cs="Arial"/>
          <w:sz w:val="18"/>
          <w:szCs w:val="18"/>
          <w:lang w:val="en-US"/>
        </w:rPr>
      </w:pPr>
      <w:r>
        <w:rPr>
          <w:rFonts w:eastAsia="Arial" w:cs="Arial" w:ascii="Arial" w:hAnsi="Arial"/>
          <w:sz w:val="18"/>
          <w:szCs w:val="18"/>
          <w:lang w:val="en-US"/>
        </w:rPr>
        <w:t>Centre de Prospective et d'Evaluation</w:t>
      </w:r>
    </w:p>
    <w:p>
      <w:pPr>
        <w:pStyle w:val="Normal"/>
        <w:ind w:left="0" w:right="0" w:hanging="0"/>
        <w:jc w:val="right"/>
        <w:rPr>
          <w:rFonts w:ascii="Arial" w:hAnsi="Arial" w:eastAsia="Arial" w:cs="Arial"/>
          <w:sz w:val="18"/>
          <w:szCs w:val="18"/>
          <w:lang w:val="en-US"/>
        </w:rPr>
      </w:pPr>
      <w:r>
        <w:rPr>
          <w:rFonts w:eastAsia="Arial" w:cs="Arial" w:ascii="Arial" w:hAnsi="Arial"/>
          <w:sz w:val="18"/>
          <w:szCs w:val="18"/>
          <w:lang w:val="en-US"/>
        </w:rPr>
        <w:t>Ministere de la Recherch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faux-semblants du management par-ticipatif sont insuffisants a conjurer la rigidité fonctionnelle de nos entreprises. L'héritage socio-organisationnel est plus puissant que les nécessités du marché et la flexibilité dynamique se heurte a une multiplicité d'obstacl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En particulier la répartition des pouvoirs, l'accroissement de l'autonomie et du pouvoir décisionnel de tous les salariés requis par la flexibilité dyna-mique ne constituent-ils pas a terme une porte ouverte a la remise en cause d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bjectifs et des modalités de la pro-duction ? Ceci constitue la question de fond posée aujourd'hui au syndicalisme peut-on utiliser les nécessités sociales d'une nouvelle donne de l'organisation du travail et de l'entreprise pour faire aboutir les revendications de réduction du temps de travail, de nouveau partage des gains de productivité, etc.? On pour-rait lire dans cette question un nouveau paradoxe - ou une nouvelle contradiction - du capitalisme selon lequel l'informati-sation créerait, a travers les nécessités d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a mise en oeuvre, les bases sociales d'une contestation de l'ordre social. Ce serait omettre, que l'entreprise devient de plus en plus virtuelle et que de ce fait elle ne possede plus de Direction immédia-tement visible, ou que celle-ci se dissous dans l'éther des accords du partenariat.</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n en a déja quelques exemples dans la sous-traitance automobile, ou dans la maintenance des installations (dans la chimie, dans la mécanique, etc.). Ainsi le paradoxe est ailleurs: entre la puissance d'un systeme qui perdure et</w:t>
      </w:r>
    </w:p>
    <w:p>
      <w:pPr>
        <w:pStyle w:val="Normal"/>
        <w:spacing w:lineRule="atLeast" w:line="300" w:before="0" w:after="180"/>
        <w:ind w:left="0" w:right="0" w:hanging="0"/>
        <w:jc w:val="center"/>
        <w:rPr/>
      </w:pPr>
      <w:r>
        <w:rPr>
          <w:rFonts w:eastAsia="Verdana" w:cs="Verdana" w:ascii="Verdana" w:hAnsi="Verdana"/>
          <w:i/>
          <w:iCs/>
          <w:sz w:val="27"/>
          <w:szCs w:val="27"/>
          <w:lang w:val="en-US"/>
        </w:rPr>
        <w:t xml:space="preserve">6 </w:t>
      </w:r>
      <w:r>
        <w:rPr>
          <w:rFonts w:eastAsia="Arial" w:cs="Arial" w:ascii="Arial" w:hAnsi="Arial"/>
          <w:i/>
          <w:iCs/>
          <w:sz w:val="18"/>
          <w:szCs w:val="18"/>
          <w:lang w:val="en-US"/>
        </w:rPr>
        <w:t>TERMINAL N° 47 - OCTOBRE-NOVEMBRE 1989</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 caractere de plus en plus virtuel de ses constituants de base.</w:t>
      </w:r>
    </w:p>
    <w:p>
      <w:pPr>
        <w:pStyle w:val="Normal"/>
        <w:spacing w:before="324" w:after="0"/>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e virtuel, marchandise de reve du capitalisme...</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i les grandes transformations de l'entreprise sont encore a faire, celles de la société civile vont bon train. Et quoique tout le monde condamne le déterminisme technique ou son grand frere le déterminisme économique, cha-cun finit par accepter l'idée d'un chan-gement social que nous vivrions aujourd'hui... consécutivement a l'ave-nement des technologies de l'informa-tion et de la communication! Autrement dit, quid d'un systeme social producteur de toutes les virtualités nées de la tech-nique informatique et surtout quid du rapport entre sa réalité et les images qu'il en construit.</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ourtant, si les formes sociales, les rapports sociaux, changent, avec plus de sociabilité et un développement sans précédent des activités informationnel-les, la nature du systeme social persiste on peut l'habiller comme on veut, le capitalisme est toujours la.</w:t>
      </w:r>
    </w:p>
    <w:p>
      <w:pPr>
        <w:pStyle w:val="Normal"/>
        <w:ind w:left="0" w:right="0" w:hanging="0"/>
        <w:jc w:val="both"/>
        <w:rPr/>
      </w:pPr>
      <w:r>
        <w:rPr>
          <w:rFonts w:eastAsia="Times New Roman" w:cs="Times New Roman" w:ascii="Times New Roman" w:hAnsi="Times New Roman"/>
          <w:sz w:val="19"/>
          <w:szCs w:val="19"/>
          <w:lang w:val="en-US"/>
        </w:rPr>
        <w:t>A la marchandise traditionnelle et tangible s'est ajoutée une nouvelle mar-chandise, plus volatile : l'information . Pour certains essayistes il ne s'agit pas d'une marchandise a proprement parler puisque celui qui la vend continue a la posséder. Grave erreur : la spécificité de la marchandise information est d'etre périssable et pratiquement obsolete quand elle vient d'etre achetée, car une autre information, plus pertinente, lui succede immédiatement. Autrement dit, l'information est la marchandise revée pour le capitaliste, tant elle est éphéme-re. Et le capitaliste sera celui qui est pro-priétaire de la matrice de production de l'information comme l'est le propriétaire d'une usine de n'importe quels produits manufacturés. Enfin, l'information se trouve, comme toute autre mar-chandise, a la fois comme bien de consommation et comme bien de production (un logiciel de C.A.O. par exemple)</w:t>
      </w:r>
      <w:r>
        <w:rPr>
          <w:rFonts w:eastAsia="Times New Roman" w:cs="Times New Roman" w:ascii="Times New Roman" w:hAnsi="Times New Roman"/>
          <w:sz w:val="19"/>
          <w:szCs w:val="19"/>
          <w:vertAlign w:val="superscript"/>
          <w:lang w:val="en-US"/>
        </w:rPr>
        <w:t>-</w:t>
      </w:r>
      <w:r>
        <w:rPr>
          <w:rFonts w:eastAsia="Times New Roman" w:cs="Times New Roman" w:ascii="Times New Roman" w:hAnsi="Times New Roman"/>
          <w:sz w:val="19"/>
          <w:szCs w:val="19"/>
          <w:lang w:val="en-US"/>
        </w:rPr>
        <w:t>; sa seule spécificité</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est de pouvoir etre relativement facile-ment auto-produite dans les entreprises mais n'en était-il pas ainsi au début de l'ere industrielle pour la plupart des machines avant la spécialisation qui a accompagné le développement du capi-talism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question sociale s'aborde aussi par un autre biais, celui du capital. La monnaie électronique est bien sur vir-tuelle par rapport aux billets et pieces sonnantes et trébuchantes. Sachant que la monnaie est elle-meme fiduciaire, c'est-a-dire fondée sur la confiance accordée a l'émetteur, on se représente bien le degré d'abstraction sur lequel reposent tous les grands échanges écono-miques! Rien d'étonnant alors que 1 500 milliards de dollars (l'équivalent de la dette du Tiers-monde) se soient évaporés en une semaine lors du dernier crash boursier. Quel est le rapport entre ce crash et le caractere virtuel de la mon-naie? Certainement assez faible: 1929 a éclaté sans que n'existe l'informatique, car c'est dans la nature meme du syste-me boursier que de connaître des crises plus ou moins profondes. Si l'informa-tique a une quelconque responsabilité, elle réside peut-etre dans l'absence, en 1987, de moyens d'alerte dans les sys-temes experts des agents de change new-yorkais : leur emballement dans la panique (qui leur a fait vendre des valeurs alimentant par la la dégringolade des cours) n'a cessé qu'avec leur décon-nexion. Mais la panique boursiere est-elle le privilege des systemes expert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i le systeme social s'est transfor-mé sans changer de nature, interrogeons-nous sur les modifications intervenues ou en cours. Apres la religion, la famille, puis l'école, c'est l'ensemble du systeme informationnel qui est devenu l'élément structurant des représentations , le pro-ducteur des idéologies. Il comprend non seulement l'informatique, les télécom-munications, mais aussi le disque, la</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resse écrite, la radio, le cinéma et bien sur la télévision, les magnétoscopes et la publicité. L'explosion informationnelle multi-médias ou plutôt multi-supports a pour assise technique l'électronique , ce qui doit avoir quelque part un sens. Meme le livre, ancestral et par nature marchandise tangible, est dominé par la logique de l'électronique : depuis les in-fluences séquentielles du traitement de texte sur l'écriture jusqu'a son rythme accéléré de fabrication et a sa durée de plus en plus éphémere (un livre dure au maximum trois mois en librairie). Le livre deviendrait donc de plus en plus un objet virtuel. Non seulement, par l'élec-tronique télévisuelle il apostrophe l'éventuel lecteur, mais ce dernier est de plus en plus rare, car les critiques et les "digests" se multipliant on peut aujourd'hui salonner sur un livre sans l'avoir lu. Le virtuel a atteint son comble: parler concretement d'un objet inexistant (car non lu) comme s'il avait existé (c'est a dire lu).</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a canalisation de l'imaginaire</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ind w:left="0" w:right="0" w:hanging="0"/>
        <w:jc w:val="both"/>
        <w:rPr/>
      </w:pPr>
      <w:r>
        <w:rPr>
          <w:rFonts w:eastAsia="Times New Roman" w:cs="Times New Roman" w:ascii="Times New Roman" w:hAnsi="Times New Roman"/>
          <w:sz w:val="19"/>
          <w:szCs w:val="19"/>
          <w:lang w:val="en-US"/>
        </w:rPr>
        <w:t>Les représentations induites par les anciens appareils idéologiques sont diffi-cilement comparables a celles produites par le systeme informationnel global. Avançons toutefois quelques hypotheses pour l'analyse des secondes. L'informa-tionnel semble tisser de nouveaux rap-ports sociaux plus proches de la sociabi-lité que de la concurrence ou des conflits, tout en masquant la nature pro-fonde du systeme social : l'information-nel produirait ou au moins encouragerait ainsi un désir et une volonté d'hédonis-me inconnus jusqu'alors, lisibles comme une généralisation de 1</w:t>
      </w:r>
      <w:r>
        <w:rPr>
          <w:rFonts w:eastAsia="Times New Roman" w:cs="Times New Roman" w:ascii="Times New Roman" w:hAnsi="Times New Roman"/>
          <w:sz w:val="19"/>
          <w:szCs w:val="19"/>
          <w:vertAlign w:val="superscript"/>
          <w:lang w:val="en-US"/>
        </w:rPr>
        <w:t>-</w:t>
      </w:r>
      <w:r>
        <w:rPr>
          <w:rFonts w:eastAsia="Times New Roman" w:cs="Times New Roman" w:ascii="Times New Roman" w:hAnsi="Times New Roman"/>
          <w:sz w:val="19"/>
          <w:szCs w:val="19"/>
          <w:lang w:val="en-US"/>
        </w:rPr>
        <w:t>American way of life", du privilege donné au présent immédiat en remplacement des mythes d'hier, (qu'ils soient ceux des religions ou celui du Grand Soir).</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insi, aujourd'hui tout est donné, tout est montré. C'est a dire que l'imaginaire est alimenté par des faits, montrés et démontrés, parce qu'illustrés par des images. Par ailleurs, l'imaginair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fonctionne a partir d'éléments</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oncrets (sons, images) qui le</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analisent a travers le ou les codes du montag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eci est patent dans</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fiction cinémato-</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graphique ou télévi-suelle qui produit a peu pres les memes effets sur des populations</w:t>
      </w:r>
    </w:p>
    <w:p>
      <w:pPr>
        <w:pStyle w:val="Normal"/>
        <w:spacing w:lineRule="atLeast" w:line="240" w:before="180" w:after="0"/>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drawing>
          <wp:inline distT="0" distB="0" distL="0" distR="0">
            <wp:extent cx="5553075"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53075" cy="2109470"/>
                    </a:xfrm>
                    <a:prstGeom prst="rect">
                      <a:avLst/>
                    </a:prstGeom>
                  </pic:spPr>
                </pic:pic>
              </a:graphicData>
            </a:graphic>
          </wp:inline>
        </w:drawing>
      </w:r>
    </w:p>
    <w:p>
      <w:pPr>
        <w:pStyle w:val="Normal"/>
        <w:spacing w:lineRule="atLeast" w:line="264" w:before="0" w:after="144"/>
        <w:ind w:left="0" w:right="0" w:hanging="0"/>
        <w:jc w:val="center"/>
        <w:rPr/>
      </w:pPr>
      <w:r>
        <w:rPr>
          <w:rFonts w:eastAsia="Arial" w:cs="Arial" w:ascii="Arial" w:hAnsi="Arial"/>
          <w:i/>
          <w:iCs/>
          <w:sz w:val="18"/>
          <w:szCs w:val="18"/>
          <w:lang w:val="en-US"/>
        </w:rPr>
        <w:t xml:space="preserve">TERMINAL N° 47-DÉCEMBRE 1989 </w:t>
      </w:r>
      <w:r>
        <w:rPr>
          <w:rFonts w:eastAsia="Bookman Old Style" w:cs="Bookman Old Style"/>
          <w:i/>
          <w:iCs/>
          <w:sz w:val="23"/>
          <w:szCs w:val="23"/>
          <w:lang w:val="en-US"/>
        </w:rPr>
        <w:t>7</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ifférentes: rires, pleurs, an-goisses, stress, etc. Tout se passe donc comme si l'imaginaire du spectateur s'appauvrissait en pas-sant de la civilisation de l'oralité (cultures rurales), a celle de l'image télévisuell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xplosion informationnel-le ne laisse plus le temps, ni l'espace a l'errance libre de l'ima-ginaire. D'une part le code de l'image (ou du montage) de ciné-ma ou de télévision place des "garde-fous" pour canaliser l'ima-ginaire; il en est de meme de la publicité qui est savamment construite pour conduire le specta-teur d'une image innocente a l'acte d'achat. D'autre part cette croissance exponentielle des mes-sages occupe chaque minute, chaque seconde de l'habitat des contrées dites développées et ne lui laisse pas le temps nécessaire pour réorganiser ses pensées, lais-ser libre-cours a son imagination.</w:t>
      </w:r>
    </w:p>
    <w:p>
      <w:pPr>
        <w:pStyle w:val="Normal"/>
        <w:spacing w:before="252" w:after="0"/>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Big Brother,</w:t>
      </w:r>
    </w:p>
    <w:p>
      <w:pPr>
        <w:pStyle w:val="Normal"/>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en chacun de nous</w:t>
      </w:r>
    </w:p>
    <w:p>
      <w:pPr>
        <w:pStyle w:val="Normal"/>
        <w:spacing w:before="216"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n assiste, a travers l'accapa-rement du temps libre par l'information octroyée, codifiée et normalisée, a une réduction des grandes interrogations per-sonnelles: quel est le sens de la vie? le travail a-t-il un sens? peut-on construire une société différente et meilleure ? Toutes ces interrogations d'ordre reli-gieux ou relevant de l'engagement poli-tique ont occupé les société rurales, puis industrielles. Qu'en est-il aujourd'hui ? Qui ose encore penser aujourd'hui de façon individuelle, autonome, a contre-courant d'un consensus bien établi? Big Brother n'a plus besoin de veiller, il est en chacun d'entre nou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diffusion générale des connais-sances scientifiques, la hausse du niveau scolaire, n'ont pas entraîné un dévelop-pement d'une capacité critique, d'une pensée autonome et de l'individualité. L'expression des besoins s'est limitée au confort matériel et au remplissage des temps libres (ou plutôt des temps morts par allusion au travail mort puisque dans les deux cas c'est le capital qui s'est sub-stitué a la vie active).</w:t>
      </w:r>
    </w:p>
    <w:p>
      <w:pPr>
        <w:pStyle w:val="Normal"/>
        <w:spacing w:before="252" w:after="0"/>
        <w:ind w:left="0" w:right="0" w:hanging="0"/>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a représentation, plus forte que le réel</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our les populations au capital culturel le plus faible, l'occupation des</w:t>
      </w:r>
    </w:p>
    <w:p>
      <w:pPr>
        <w:pStyle w:val="Normal"/>
        <w:spacing w:before="6768"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emps libres par la consommation infor-mationnelle contribue donc a empecher la constitution d'une réflexion autonome sur leur situation personnelle, d'une part en emplissant l'espace libre, d'autre part en construisant une représentation de la réalité qui ne fait pas allusion a leur vécu. Le monde réel représenté par les fictions ou les journaux (papier, radio, télévisuels) leur est étranger (les faits divers d'une part, la politique internatio-nale ou le monde des dirigeants d'autre part) avec seulement quelques reperes pour l'ancrage indispensable. Ce monde extérieur ne les implique pas. Par ce biais, les représentations deviennent plus vraies que le réel, lui-meme transformé en monde virtuel: que connaît le specta-teur de la réalité de l'Iran, de celle des Etats-Unis ou de l'Ind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 meme mécanisme de substitu-tion de la représentation a la réalité fonc-tionne pour des themes plus proches et tout aussi méconnus: les grands équi-libres économiques, la contrainte exté-rieure, etc. Peu a peu, la représentation du quotidien s'impose comme plus forte que le monde vécu : le montré apparaît peu a peu comme le démontré grâce au pouvoir prégnant de la redondance. Ainsi, l'exploitation devient virtuelle tandis que la fatigue, l'ennui au travail, le chômage deviennent des nécessité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un systeme nécessaire. L'essen-ce du systeme social n'est plus mise en cause, car sa logique s'im-pose comme naturelle et incon-tournable. Les explosions sociales ne s'attaquent plus au systeme, de-venu totalement virtuel, mais a ses accoups, a ses dysfonctionnements (la vie chere en Corse, la sélection étudiante, la non-reconnaissance du rôle des infirmieres, etc.).</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ans les couches sociales au capital culturel plus élevé, l'exploitation est tout aussi virtua-lisée. Les yuppies sont bien sur les caricatures de ce phénomene. Dans les couches petites bour-geoises plus traditionnelles s'est également installée une course aux symboles et aux signes de puissan-ce et de pouvoir qui les empeche de mener une réflexion autonomi-sée. Posséder plus, voyager tou-jours plus loin, passer des vacances toujours plus actives, emmagasiner la culture des autres, multiplier les "coups" (au travail, en bourse...) occupent l'essentiel du temps de travail comme du temps libre. Quant a savoir a quoi sert toute cette énergie dépensée,</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nul n'aurait l'idée de poser une question</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ussi incongrue.</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ucun systeme socio-économique n'a</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jamais été aussi puissant, aussi omnipré-</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ent par ses inégalités locales ou interna-</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ionales, par ses produits toujours plus</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éphémeres, inutiles ou dangereux pour</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pece humaine. Aujourd'hui, a travers</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xplosion informationnelle, sa réalité</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est mue en un objet virtuel, tandis que</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imaginaire des hommes s'est gonflé</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objectifs toujours plus chimériques:</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magasins du temps libre" ou la jet-</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mania. Tel est le nouveau paradoxe: que</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 développement des techniques infor-</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mationnelles, a l'origine des objets vir-</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uels n'enrichissent pas le travail de</w:t>
      </w:r>
    </w:p>
    <w:p>
      <w:pPr>
        <w:pStyle w:val="Normal"/>
        <w:ind w:left="0" w:right="0" w:hanging="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imaginaire, mais au contraire limite ses</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apacités créatrices.</w:t>
      </w:r>
    </w:p>
    <w:p>
      <w:pPr>
        <w:pStyle w:val="Normal"/>
        <w:spacing w:before="1404" w:after="0"/>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1 J'emprunte la these de la flexibilité dynamique a l'exposé de P Llerena, fait a ECOSIP le 16 mars 1989, meme si l'objectif de la démonstration était différent.</w:t>
      </w:r>
    </w:p>
    <w:p>
      <w:pPr>
        <w:pStyle w:val="Normal"/>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2 La remarque était déja présente dans les travaux de H. A. Simon quand il proposait, en matiere de procédure de décision, de passer des choix optimaux a des choix satisfaisants (Les Organisations, Dunod, 1974, p. 138).</w:t>
      </w:r>
    </w:p>
    <w:p>
      <w:pPr>
        <w:pStyle w:val="Normal"/>
        <w:spacing w:lineRule="atLeast" w:line="264" w:before="0" w:after="144"/>
        <w:ind w:left="0" w:right="0" w:hanging="0"/>
        <w:jc w:val="center"/>
        <w:rPr/>
      </w:pPr>
      <w:r>
        <w:rPr>
          <w:rFonts w:eastAsia="Tahoma" w:cs="Tahoma" w:ascii="Tahoma" w:hAnsi="Tahoma"/>
          <w:i/>
          <w:iCs/>
          <w:sz w:val="22"/>
          <w:szCs w:val="22"/>
          <w:lang w:val="en-US"/>
        </w:rPr>
        <w:t xml:space="preserve">8 </w:t>
      </w:r>
      <w:r>
        <w:rPr>
          <w:rFonts w:eastAsia="Arial" w:cs="Arial" w:ascii="Arial" w:hAnsi="Arial"/>
          <w:i/>
          <w:iCs/>
          <w:sz w:val="13"/>
          <w:szCs w:val="13"/>
          <w:lang w:val="en-US"/>
        </w:rPr>
        <w:t>TERMINAL N° 47 - OCTOBRE-NOVEMBRE 1989</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auto"/>
    <w:pitch w:val="default"/>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Verdana">
    <w:charset w:val="01"/>
    <w:family w:val="auto"/>
    <w:pitch w:val="default"/>
  </w:font>
  <w:font w:name="Garamond">
    <w:charset w:val="01"/>
    <w:family w:val="roman"/>
    <w:pitch w:val="default"/>
  </w:font>
  <w:font w:name="Tahom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