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Garamond" w:cs="Garamond" w:ascii="Garamond" w:hAnsi="Garamond"/>
          <w:sz w:val="27"/>
          <w:szCs w:val="27"/>
          <w:lang w:val="en-US"/>
        </w:rPr>
        <w:t xml:space="preserve">N </w:t>
      </w:r>
      <w:r>
        <w:rPr>
          <w:rFonts w:eastAsia="Tahoma" w:cs="Tahoma" w:ascii="Tahoma" w:hAnsi="Tahoma"/>
          <w:sz w:val="19"/>
          <w:szCs w:val="19"/>
          <w:lang w:val="en-US"/>
        </w:rPr>
        <w:t>O U V E L L E</w:t>
      </w:r>
    </w:p>
    <w:p>
      <w:pPr>
        <w:pStyle w:val="Normal"/>
        <w:spacing w:lineRule="exact" w:line="1440" w:before="0" w:after="8064"/>
        <w:ind w:left="0" w:right="0" w:hanging="0"/>
        <w:jc w:val="center"/>
        <w:rPr>
          <w:rFonts w:ascii="Times New Roman" w:hAnsi="Times New Roman" w:eastAsia="Times New Roman" w:cs="Times New Roman"/>
          <w:i/>
          <w:i/>
          <w:iCs/>
          <w:sz w:val="96"/>
          <w:szCs w:val="96"/>
          <w:lang w:val="en-US"/>
        </w:rPr>
      </w:pPr>
      <w:r>
        <w:rPr>
          <w:rFonts w:eastAsia="Times New Roman" w:cs="Times New Roman" w:ascii="Times New Roman" w:hAnsi="Times New Roman"/>
          <w:i/>
          <w:iCs/>
          <w:sz w:val="96"/>
          <w:szCs w:val="96"/>
          <w:lang w:val="en-US"/>
        </w:rPr>
        <w:t>LE PASSÉISTE</w:t>
      </w:r>
    </w:p>
    <w:p>
      <w:pPr>
        <w:pStyle w:val="Normal"/>
        <w:spacing w:lineRule="atLeast" w:line="240" w:before="0" w:after="0"/>
        <w:ind w:left="0" w:right="0" w:hanging="0"/>
        <w:jc w:val="center"/>
        <w:rPr>
          <w:rFonts w:ascii="Times New Roman" w:hAnsi="Times New Roman" w:eastAsia="Times New Roman" w:cs="Times New Roman"/>
          <w:i/>
          <w:i/>
          <w:iCs/>
          <w:sz w:val="96"/>
          <w:szCs w:val="96"/>
          <w:lang w:val="en-US"/>
        </w:rPr>
      </w:pPr>
      <w:r>
        <w:rPr>
          <w:rFonts w:eastAsia="Times New Roman" w:cs="Times New Roman" w:ascii="Times New Roman" w:hAnsi="Times New Roman"/>
          <w:i/>
          <w:iCs/>
          <w:sz w:val="96"/>
          <w:szCs w:val="96"/>
          <w:lang w:val="en-US"/>
        </w:rPr>
        <w:drawing>
          <wp:inline distT="0" distB="0" distL="0" distR="0">
            <wp:extent cx="749935"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9935" cy="3395980"/>
                    </a:xfrm>
                    <a:prstGeom prst="rect">
                      <a:avLst/>
                    </a:prstGeom>
                  </pic:spPr>
                </pic:pic>
              </a:graphicData>
            </a:graphic>
          </wp:inline>
        </w:drawing>
      </w:r>
    </w:p>
    <w:p>
      <w:pPr>
        <w:pStyle w:val="Normal"/>
        <w:spacing w:lineRule="exact" w:line="564"/>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ere chrétienne doublait la mise.</w:t>
      </w:r>
    </w:p>
    <w:p>
      <w:pPr>
        <w:pStyle w:val="Normal"/>
        <w:spacing w:lineRule="exact" w:line="936"/>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Lantier affichait cinquante et un ans</w:t>
      </w:r>
    </w:p>
    <w:p>
      <w:pPr>
        <w:pStyle w:val="Normal"/>
        <w:spacing w:lineRule="exact" w:line="936"/>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lorsque les trois zéro étaient apparus au</w:t>
      </w:r>
    </w:p>
    <w:p>
      <w:pPr>
        <w:pStyle w:val="Normal"/>
        <w:spacing w:lineRule="exact" w:line="936"/>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cadran du grand flipper. J'allais vers les</w:t>
      </w:r>
    </w:p>
    <w:p>
      <w:pPr>
        <w:pStyle w:val="Normal"/>
        <w:spacing w:lineRule="exact" w:line="936"/>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soixante a pas de géant, les yeux rivés</w:t>
      </w:r>
    </w:p>
    <w:p>
      <w:pPr>
        <w:pStyle w:val="Normal"/>
        <w:spacing w:lineRule="exact" w:line="936" w:before="0" w:after="540"/>
        <w:ind w:left="0" w:right="0" w:hanging="0"/>
        <w:jc w:val="left"/>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t>sur hier.</w:t>
      </w:r>
    </w:p>
    <w:p>
      <w:pPr>
        <w:pStyle w:val="Normal"/>
        <w:spacing w:lineRule="atLeast" w:line="300" w:before="0" w:after="1080"/>
        <w:ind w:left="0" w:right="0" w:hanging="0"/>
        <w:jc w:val="left"/>
        <w:rPr/>
      </w:pPr>
      <w:r>
        <w:rPr>
          <w:rFonts w:eastAsia="Garamond" w:cs="Garamond" w:ascii="Garamond" w:hAnsi="Garamond"/>
          <w:sz w:val="27"/>
          <w:szCs w:val="27"/>
          <w:lang w:val="en-US"/>
        </w:rPr>
        <w:t xml:space="preserve">N </w:t>
      </w:r>
      <w:r>
        <w:rPr>
          <w:rFonts w:eastAsia="Times New Roman" w:cs="Times New Roman" w:ascii="Times New Roman" w:hAnsi="Times New Roman"/>
          <w:sz w:val="20"/>
          <w:szCs w:val="20"/>
          <w:lang w:val="en-US"/>
        </w:rPr>
        <w:t>O U V E L L E</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Oui, la vie l'avait</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grignoté par tou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es bouts et en le</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yant arriver dan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mon bureau j'eu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une fois de plus, un haut le coeur.</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Son visage bouffi par l'alcool et</w:t>
      </w:r>
    </w:p>
    <w:p>
      <w:pPr>
        <w:pStyle w:val="Normal"/>
        <w:ind w:left="0" w:right="0" w:hanging="0"/>
        <w:jc w:val="right"/>
        <w:rPr>
          <w:rFonts w:ascii="Times New Roman" w:hAnsi="Times New Roman" w:eastAsia="Times New Roman" w:cs="Times New Roman"/>
          <w:sz w:val="20"/>
          <w:szCs w:val="20"/>
          <w:lang w:val="en-US"/>
        </w:rPr>
      </w:pPr>
      <w:r>
        <w:rPr>
          <w:rFonts w:eastAsia="Times New Roman" w:cs="Times New Roman" w:ascii="Times New Roman" w:hAnsi="Times New Roman"/>
          <w:i/>
          <w:iCs/>
          <w:sz w:val="24"/>
          <w:szCs w:val="24"/>
          <w:lang w:val="en-US"/>
        </w:rPr>
        <w:t>quinze années de prison m'évo-</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quaient toujours les ruine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médiévales parsemant les mont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d'Auvergne, au pire un vieux</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morceau d'Emental de seconde</w:t>
      </w:r>
    </w:p>
    <w:p>
      <w:pPr>
        <w:pStyle w:val="Normal"/>
        <w:ind w:left="0" w:right="0" w:hanging="0"/>
        <w:jc w:val="right"/>
        <w:rPr>
          <w:rFonts w:ascii="Times New Roman" w:hAnsi="Times New Roman" w:eastAsia="Times New Roman" w:cs="Times New Roman"/>
          <w:sz w:val="20"/>
          <w:szCs w:val="20"/>
          <w:lang w:val="en-US"/>
        </w:rPr>
      </w:pPr>
      <w:r>
        <w:rPr>
          <w:rFonts w:eastAsia="Times New Roman" w:cs="Times New Roman" w:ascii="Times New Roman" w:hAnsi="Times New Roman"/>
          <w:i/>
          <w:iCs/>
          <w:sz w:val="24"/>
          <w:szCs w:val="24"/>
          <w:lang w:val="en-US"/>
        </w:rPr>
        <w:t>qualité. Mes collegues le lais-</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saient venir dans mon bureau le</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prenant a coup sur pour une</w:t>
      </w:r>
    </w:p>
    <w:p>
      <w:pPr>
        <w:pStyle w:val="Normal"/>
        <w:ind w:left="0" w:right="0" w:hanging="0"/>
        <w:jc w:val="righ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balance. C'était mal le connaître.</w:t>
      </w:r>
    </w:p>
    <w:p>
      <w:pPr>
        <w:pStyle w:val="Normal"/>
        <w:ind w:left="0" w:right="0" w:hanging="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Je campais dans le haut de ma tete et n'accordais aucune attention a Jules Lantier venu me trouver pour m'emprunter de l'argent, comme a son habitude, histoire de financer des coups immanquablement scabreux permettant a la société de lui offrir a chaque fois quelques mois de congé tous frais payés. Aimait-il les casemates sen-sorielles qui servaient depuis vingt ans de maisons d'arret ? Durant des années, j'avais contribué financierement a toutes ses tentatives pour tenter de redevenir honnete, se refaire une vie honorable :je tontinais comme un chinois pour qu'il se refasse le bougre ! Peine perdue, on est souvent mal récompensé de son dévouement.</w:t>
      </w:r>
    </w:p>
    <w:p>
      <w:pPr>
        <w:pStyle w:val="Normal"/>
        <w:ind w:left="0" w:right="0" w:hanging="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antier m'emmerdait, je ne voulais penser qu'a Claire, j'aimais cette petite et j'appré-hendais toujours de la savoir en planque, surveillant du gros gibier.</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LASER 7 traversait le quartier a quarante metres de profondeur, les bagnoles roulant sous la ville a plus de quatre-vingt kilometres a</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heure. Vingt sorties avalaient des mil-liers des bagnoles et un trafic démen-tiel, je surveillais tout ce petit monde. Afin d'éviter qu'un malchanceux poi-reaute trop longtemps en l'attente d'une dépanneuse et s'asphyxie en cinq secondes, les voitures étaient équipées de puces électroniques montées sur les portieres avant gauche. Un poste central suivait la circulation. Les sauvetages souterrains se réalisaient alors en un temps record.</w:t>
      </w:r>
    </w:p>
    <w:p>
      <w:pPr>
        <w:pStyle w:val="Normal"/>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nvention était belle, mais les ferrailleurs veillaient.</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es méninges effervescentes des zonards trouverent la vraie bonne idée, des dizaines de portieres furent arra-chées dans les parkings isolés. Il n'était guere difficile de suivre leurs raisonne-ments, d'imaginer leurs motivations. La carte a puces contenait suffisamment d'éléments pour découvrir les clés des comptes bancaires, l'identité, l'adresse du pavillon isolé, le nom du propriétai-re. Sans surprise l'imagination voyoute occupait toujours le terrain.</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Allez Bernier, fais moi encore confiance... tiens, pour te montrer l'amitié que j'ai pour toi, prends ce cadeau...</w:t>
      </w:r>
    </w:p>
    <w:p>
      <w:pPr>
        <w:pStyle w:val="Normal"/>
        <w:ind w:left="0" w:right="0" w:hanging="0"/>
        <w:jc w:val="both"/>
        <w:rPr/>
      </w:pPr>
      <w:r>
        <w:rPr>
          <w:rFonts w:eastAsia="Verdana" w:cs="Verdana"/>
          <w:b/>
          <w:bCs/>
          <w:sz w:val="20"/>
          <w:szCs w:val="20"/>
          <w:lang w:val="en-US"/>
        </w:rPr>
        <w:t>4</w:t>
      </w:r>
      <w:r>
        <w:rPr>
          <w:rFonts w:eastAsia="Times New Roman" w:cs="Times New Roman" w:ascii="Times New Roman" w:hAnsi="Times New Roman"/>
          <w:sz w:val="20"/>
          <w:szCs w:val="20"/>
          <w:lang w:val="en-US"/>
        </w:rPr>
        <w:t xml:space="preserve"> antier posa devant moi une chevaliere bizarre envelop-pée dans un sac en plas-tique. Une notice l'accom-pagnait ; je pouvais meme lire "pruden-ce" en gros caracteres sur le dépliant. Il rajouta</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Je crois qu'on pense la meme chose de ce joli monde ; alors si tu craques, voila, au diable l'égo^sm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croquevillé dans le fond de mon fauteuil, je levai les yeux, je l'observai. Je le remerciai d'un geste de tete. Mais pourquoi diable me faisait-il un cadeau ? Voulait-il m'acheter ? Peine perdue, je ne voulais plus céder.</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algré sa gueule impossible, je devinais la tristesse qui s'emparait de ses traits de looser le plus cassé de ma connaissance. Fini, il ne m'entraînerait plus dans ses galeres. Je me l'étais juré. D'ailleurs j'étais maintenant presque</w:t>
      </w:r>
    </w:p>
    <w:p>
      <w:pPr>
        <w:pStyle w:val="Normal"/>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ssi fauché que lui, mais inutile de le dire, chacun ses trucs pour l'apparence.</w:t>
      </w:r>
    </w:p>
    <w:p>
      <w:pPr>
        <w:pStyle w:val="Normal"/>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Tu veux pas Commissaire, tant pis, mais garde la bague en souvenir elle te servira je pense, je te connai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e virais l'opportun et m'emparais de l'étrange baguouse et de son mode d'emploi.</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Quelques minutes plus tard, je sortis de la sale tour qui abritait mes petits trafics, mon travail officiel de Commissaire et tout le fourbi qui entou-rait comme de coutume ce genre de fonds de commerce. Le bijou ornait mon annulaire droit, j'étais gaucher...</w:t>
      </w:r>
    </w:p>
    <w:p>
      <w:pPr>
        <w:pStyle w:val="Normal"/>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 bureau dominait la Seine, mais Bercy me donnait la nausé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stait le plus important. "Hono-rez cette derniere mission, juste avant la retraite mon vieux Bernier l..." m'avait-on dit a la direction ou l'esprit de corps s'était progressivement transformé. Les méthodes aussi avaient changé : je ne comprenais rien aux connections de fichiers informatiques ; je tapotais sur le clavier pendant des heures sans obte-nir le renseignement recherché. Les filatures sophistiquées me flanquaient le tournis, la surveillance rapprochée s'effectuait derriere un mur d'écrans anonymes, la télématique gâchait la belle ouvrag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traite, retraite...! A la poubelle les passéistes ! Je voulais juste partir en beauté.</w:t>
      </w:r>
    </w:p>
    <w:p>
      <w:pPr>
        <w:pStyle w:val="Normal"/>
        <w:ind w:left="0" w:right="0" w:hanging="0"/>
        <w:jc w:val="both"/>
        <w:rPr/>
      </w:pPr>
      <w:r>
        <w:rPr>
          <w:rFonts w:eastAsia="Verdana" w:cs="Verdana"/>
          <w:b/>
          <w:bCs/>
          <w:sz w:val="20"/>
          <w:szCs w:val="20"/>
          <w:lang w:val="en-US"/>
        </w:rPr>
        <w:t>4</w:t>
      </w:r>
      <w:r>
        <w:rPr>
          <w:rFonts w:eastAsia="Times New Roman" w:cs="Times New Roman" w:ascii="Times New Roman" w:hAnsi="Times New Roman"/>
          <w:sz w:val="20"/>
          <w:szCs w:val="20"/>
          <w:lang w:val="en-US"/>
        </w:rPr>
        <w:t xml:space="preserve"> es deux derniers maires de Paris prétendaient avoir lavé le fleuve. Il était tou-jours aussi dégueulasse, mais depuis quarante ans je ne connais-sais pas d'autre moyen pour recouvrer le calme que de déambuler vers l'embouchure du bassin de l'arsenal, la tete perdue dans les gréements des bateaux des riches prenant de l'âge avec nonchalance sur les eaux noires du canal. An 2000 ou pas, la Seine s'en moquait des techno de pointe, presque autant que moi...</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oudain le mouchard s'égaya dans le fond de ma poche ; Claire devait avoir trouvé une piste ; il me fal-lait redevenir opérationnel comme au bon vieux temps. Micro-cravate et récepteur minuscule ornaient mon ves-ton depuis presque dix ans : je m'étais bien habitué a ce progres-la, il me per-</w:t>
      </w:r>
    </w:p>
    <w:p>
      <w:pPr>
        <w:pStyle w:val="Normal"/>
        <w:spacing w:lineRule="atLeast" w:line="240" w:before="0" w:after="216"/>
        <w:ind w:left="0" w:righ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drawing>
          <wp:inline distT="0" distB="0" distL="0" distR="0">
            <wp:extent cx="65214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145" cy="594360"/>
                    </a:xfrm>
                    <a:prstGeom prst="rect">
                      <a:avLst/>
                    </a:prstGeom>
                  </pic:spPr>
                </pic:pic>
              </a:graphicData>
            </a:graphic>
          </wp:inline>
        </w:drawing>
      </w:r>
    </w:p>
    <w:p>
      <w:pPr>
        <w:pStyle w:val="Normal"/>
        <w:spacing w:lineRule="atLeast" w:line="264" w:before="0" w:after="108"/>
        <w:ind w:left="0" w:right="0" w:hanging="0"/>
        <w:jc w:val="center"/>
        <w:rPr/>
      </w:pPr>
      <w:r>
        <w:rPr>
          <w:rFonts w:eastAsia="Arial" w:cs="Arial" w:ascii="Arial" w:hAnsi="Arial"/>
          <w:i/>
          <w:iCs/>
          <w:sz w:val="18"/>
          <w:szCs w:val="18"/>
          <w:lang w:val="en-US"/>
        </w:rPr>
        <w:t xml:space="preserve">TERMINAL N° 47 - OCTOBRE-NOVEMBRE 1989 </w:t>
      </w:r>
      <w:r>
        <w:rPr>
          <w:rFonts w:eastAsia="Tahoma" w:cs="Tahoma" w:ascii="Tahoma" w:hAnsi="Tahoma"/>
          <w:b/>
          <w:bCs/>
          <w:i/>
          <w:iCs/>
          <w:sz w:val="21"/>
          <w:szCs w:val="21"/>
          <w:lang w:val="en-US"/>
        </w:rPr>
        <w:t>31</w:t>
      </w:r>
    </w:p>
    <w:p>
      <w:pPr>
        <w:pStyle w:val="Normal"/>
        <w:spacing w:lineRule="atLeast" w:line="300" w:before="0" w:after="1008"/>
        <w:ind w:left="792" w:right="0" w:hanging="0"/>
        <w:jc w:val="left"/>
        <w:rPr/>
      </w:pPr>
      <w:r>
        <w:rPr>
          <w:rFonts w:eastAsia="Times New Roman" w:cs="Times New Roman" w:ascii="Times New Roman" w:hAnsi="Times New Roman"/>
          <w:i/>
          <w:iCs/>
          <w:sz w:val="25"/>
          <w:szCs w:val="25"/>
          <w:lang w:val="en-US"/>
        </w:rPr>
        <w:t xml:space="preserve">N </w:t>
      </w:r>
      <w:r>
        <w:rPr>
          <w:rFonts w:eastAsia="Times New Roman" w:cs="Times New Roman" w:ascii="Times New Roman" w:hAnsi="Times New Roman"/>
          <w:sz w:val="20"/>
          <w:szCs w:val="20"/>
          <w:lang w:val="en-US"/>
        </w:rPr>
        <w:t>O U V E L L 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ettait des flâneries et m'évitait de sta-tionner des heures durant dans une bagnole pourrie dans l'attente d'un éventuel appel.</w:t>
      </w:r>
    </w:p>
    <w:p>
      <w:pPr>
        <w:pStyle w:val="Normal"/>
        <w:spacing w:before="108" w:after="0"/>
        <w:ind w:left="0" w:right="0" w:hanging="0"/>
        <w:jc w:val="both"/>
        <w:rPr/>
      </w:pPr>
      <w:r>
        <w:rPr>
          <w:rFonts w:eastAsia="Verdana" w:cs="Verdana"/>
          <w:b/>
          <w:bCs/>
          <w:sz w:val="20"/>
          <w:szCs w:val="20"/>
          <w:lang w:val="en-US"/>
        </w:rPr>
        <w:t>4</w:t>
      </w:r>
      <w:r>
        <w:rPr>
          <w:rFonts w:eastAsia="Times New Roman" w:cs="Times New Roman" w:ascii="Times New Roman" w:hAnsi="Times New Roman"/>
          <w:sz w:val="20"/>
          <w:szCs w:val="20"/>
          <w:lang w:val="en-US"/>
        </w:rPr>
        <w:t xml:space="preserve"> e type que nous filions depuis des semaines venait de refaire surface, quelque</w:t>
      </w:r>
    </w:p>
    <w:p>
      <w:pPr>
        <w:pStyle w:val="Normal"/>
        <w:ind w:left="0" w:right="0" w:hanging="0"/>
        <w:jc w:val="left"/>
        <w:rPr/>
      </w:pPr>
      <w:r>
        <w:rPr>
          <w:rFonts w:eastAsia="Bookman Old Style" w:cs="Bookman Old Style" w:ascii="Bookman Old Style" w:hAnsi="Bookman Old Style"/>
          <w:sz w:val="70"/>
          <w:szCs w:val="70"/>
          <w:lang w:val="en-US"/>
        </w:rPr>
        <w:t xml:space="preserve">ide </w:t>
      </w:r>
      <w:r>
        <w:rPr>
          <w:rFonts w:eastAsia="Times New Roman" w:cs="Times New Roman" w:ascii="Times New Roman" w:hAnsi="Times New Roman"/>
          <w:sz w:val="20"/>
          <w:szCs w:val="20"/>
          <w:lang w:val="en-US"/>
        </w:rPr>
        <w:t>part vers Notre Dame. C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ut ce qu'elle bafouilla dans son émet-teur minuscule. Sa main dut maintenir ouverte la communication car j'enten-dis distinctement le coup de pétard, ses cris affreux, enfin un choc, celui de son corps rencontrant le bitume, des pas, des cris, une cavalcad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aire Légal venait de se faire descendre en service commandé. Quel-ques larmes dégoulinerent doucement contre ma joue. J'étais de nouveau seul contre des salopards qui n'hésitaient pas a buter la fille la plus sympa de ma connaissance pour se protéger.</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is m'adressait un sourire cynique. J'entrais dans l'un des bistrots faisant face a la fragile passerelle enjambant le bassin. Au troisieme verre de blanc, je pris la décision de revenir au bureau : mes soixante piges digé-raient mal le direct macabre et radio-phonique reçu dans mes oreille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aire avait levé le gros morceau, c'était sur ! la môme la plus mignonne du service et la plus compétente pour utiliser les techniques nouvelles venait de mourir bien conventionnellement sur un trottoir parisien.</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e fulminais : le gang des puces se payait un carton sur la personne d'une talentueuse inspectrice de police affec-tée au contrôle du district du Nouveau Bercy, section des voie rapides et des autoroutes souterraines sillonnant ce qui fut autrefois un arrondissement prospere et tranquille.</w:t>
      </w:r>
    </w:p>
    <w:p>
      <w:pPr>
        <w:pStyle w:val="Normal"/>
        <w:spacing w:lineRule="atLeast" w:line="300"/>
        <w:ind w:left="0" w:righ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i, je l'aimais cette môm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ns les couloirs de la permanen-ce, les jeunes s'affairaient. La aussi la java plombée avait été retransmise en direct. Commentant la nouvelle, ils balançaient a la Direction la sauce nécessaire pour faire boucler le quartier dans les cinq minutes, des soufflets de TGV aux berges du fleuve. Les sirenes de la maison emplissaient déja les tym-pans des braves gens du secteur.</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e pied sur mon bureau, j'ouvris mon tiroir et sortis ma bouteille de gin, un réchauffement nécessaire, pour aider la digestion. Le gosier régénéré, j'y pris ensuite le pétard réglementaire que je ne portais plus depuis des années, non-violence oblige.</w:t>
      </w:r>
    </w:p>
    <w:p>
      <w:pPr>
        <w:pStyle w:val="Normal"/>
        <w:ind w:left="0" w:right="0" w:hanging="0"/>
        <w:jc w:val="both"/>
        <w:rPr/>
      </w:pPr>
      <w:r>
        <w:rPr>
          <w:rFonts w:eastAsia="Times New Roman" w:cs="Times New Roman" w:ascii="Times New Roman" w:hAnsi="Times New Roman"/>
          <w:sz w:val="20"/>
          <w:szCs w:val="20"/>
          <w:lang w:val="en-US"/>
        </w:rPr>
        <w:t xml:space="preserve">Me </w:t>
      </w:r>
      <w:r>
        <w:rPr>
          <w:rFonts w:eastAsia="Verdana" w:cs="Verdana"/>
          <w:b/>
          <w:bCs/>
          <w:sz w:val="20"/>
          <w:szCs w:val="20"/>
          <w:lang w:val="en-US"/>
        </w:rPr>
        <w:t>4</w:t>
      </w:r>
      <w:r>
        <w:rPr>
          <w:rFonts w:eastAsia="Times New Roman" w:cs="Times New Roman" w:ascii="Times New Roman" w:hAnsi="Times New Roman"/>
          <w:sz w:val="20"/>
          <w:szCs w:val="20"/>
          <w:lang w:val="en-US"/>
        </w:rPr>
        <w:t xml:space="preserve"> e building de la Haute Commission Supérieure des Libertés ressemblait a un bunker. Un quarteron de poulets montait la garde devant l'entrée, ma carte tricolore joua les sésame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ls avaient permis la carte-puce pour la circulation routiere, comme les autres petits carrés de plastique qui régissaient maintenant tous les faits et gestes des nos misérables vies. Ils savaient bien sur que quelques tripa-touillages de l'une a l'autre permet-taient a qui maîtrisait un peu la bidouille de découvrir le solde du compte bancaire, la liste des maladies infantiles ou le dernier résultat aux tests du SIDA, juste une petite connexion de rien du tout a faire. Ils veillaient, disaient-ils rassurants.</w:t>
      </w:r>
    </w:p>
    <w:p>
      <w:pPr>
        <w:pStyle w:val="Normal"/>
        <w:spacing w:lineRule="atLeast" w:line="300"/>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ais Claire était mort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per-fliquette peut-etre, je m'en foutais, j'adorais cette petite et pour des conneries elle s'en était allée, une balle dans le cigar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allais la venger, flinguer un maximum de ces salopards qui au lieu de protéger notre identité, s'amusaient a la laisser se transformer en passoire au nom de la modernité...</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e courais presque dans l'im-meuble, franchissant un bureau, puis un autre, sortant ma carte a plusieurs reprises. Soudain, ultime arcane, un grand type maigre me demanda ma carte d'identité, garantie plastique et truffée elle-aussi de petits renseigne-ments intime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Quelques minutes plus tard, j'entendis des cavalcades dans les cou-loirs, des portes que l'on claquait, puis une voix métallique émanant de la sonorisation intern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Posez votre arme, Commis-saire, votre identité est connue, votre combat aussi ; vous venez ici vous ven-ger, tuer peut-etre... Nous connaissons vos pensées, la mise en rapport des élé-</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ents connus de l'ensemble de nos fichiers informatiques et l'analyse mor-phologique ultra-rapide effectuée par les micro-caméras qui vous suivent depuis votre entrée dans l'immeuble nous permettent d'appréhender le motif de votre visite... Aller, posez votre arme ou nous vous faisons abattre. A quelques jours de la retraite ce serait idiot, non...?</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tour de moi, les murs deve-naient diaboliques. Les portes recélaient des cohortes d'espions. La science-fiction me collait a la peau. Fantomas et James Bond devenaient a la minute des petits garçon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e déposais mon automatique sur le rebord de la table de l'huissier du couloir. Alors deux types apparurent et s'approcherent de moi,</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Désolé d'avoir percé vos pen-sées mon vieux, mais il y avait des risques. Ne vous inquiétez pas, on a compris, c'est la mort de la gamine, n'est-ce pas ? On passera l'éponge...</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un des deux hommes me tendit sa main. D'un geste rapide je déclen-chais le minuscule bouton quasi-invi-sible qui se trouvait incrusté dans la bombe-chevaliere offerte par ce brave Lantier. Je serrais les longs doigts effi-lés du technocrate. Ses yeux bleus reflétaient une confiance aveugle dans l'avenir...</w:t>
      </w:r>
    </w:p>
    <w:p>
      <w:pPr>
        <w:pStyle w:val="Normal"/>
        <w:ind w:left="0" w:right="0" w:hanging="0"/>
        <w:jc w:val="left"/>
        <w:rPr/>
      </w:pPr>
      <w:r>
        <w:rPr>
          <w:rFonts w:eastAsia="Verdana" w:cs="Verdana"/>
          <w:b/>
          <w:bCs/>
          <w:sz w:val="20"/>
          <w:szCs w:val="20"/>
          <w:lang w:val="en-US"/>
        </w:rPr>
        <w:t>4</w:t>
      </w:r>
      <w:r>
        <w:rPr>
          <w:rFonts w:eastAsia="Times New Roman" w:cs="Times New Roman" w:ascii="Times New Roman" w:hAnsi="Times New Roman"/>
          <w:sz w:val="20"/>
          <w:szCs w:val="20"/>
          <w:lang w:val="en-US"/>
        </w:rPr>
        <w:t xml:space="preserve"> 'explosion allait etre ter-rible, quelques secondes... Je pensais a Lantier, a</w:t>
      </w:r>
    </w:p>
    <w:p>
      <w:pPr>
        <w:pStyle w:val="Normal"/>
        <w:ind w:left="0" w:right="0" w:hanging="0"/>
        <w:jc w:val="left"/>
        <w:rPr/>
      </w:pPr>
      <w:r>
        <w:rPr>
          <w:rFonts w:eastAsia="Garamond" w:cs="Garamond" w:ascii="Garamond" w:hAnsi="Garamond"/>
          <w:sz w:val="98"/>
          <w:szCs w:val="98"/>
          <w:lang w:val="en-US"/>
        </w:rPr>
        <w:t xml:space="preserve">aie </w:t>
      </w:r>
      <w:r>
        <w:rPr>
          <w:rFonts w:eastAsia="Times New Roman" w:cs="Times New Roman" w:ascii="Times New Roman" w:hAnsi="Times New Roman"/>
          <w:sz w:val="20"/>
          <w:szCs w:val="20"/>
          <w:lang w:val="en-US"/>
        </w:rPr>
        <w:t>Claire, au fait que j'allais</w:t>
      </w:r>
    </w:p>
    <w:p>
      <w:pPr>
        <w:pStyle w:val="Normal"/>
        <w:ind w:left="0" w:right="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urir. Les salauds, me dis-je, juste une question d'honneur, d'amour propre, un sursaut existentiel quand la bete vous terrasse. Je souris une ultime fois en pensant a la magie des feux d'artifices...</w:t>
      </w:r>
    </w:p>
    <w:p>
      <w:pPr>
        <w:pStyle w:val="Normal"/>
        <w:spacing w:lineRule="atLeast" w:line="360"/>
        <w:ind w:left="1332"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p>
      <w:pPr>
        <w:pStyle w:val="Normal"/>
        <w:spacing w:lineRule="exact" w:line="408" w:before="0" w:after="396"/>
        <w:ind w:left="0" w:right="0" w:hanging="0"/>
        <w:jc w:val="left"/>
        <w:rPr>
          <w:rFonts w:ascii="Tahoma" w:hAnsi="Tahoma" w:eastAsia="Tahoma" w:cs="Tahoma"/>
          <w:b/>
          <w:b/>
          <w:bCs/>
          <w:i/>
          <w:i/>
          <w:iCs/>
          <w:sz w:val="25"/>
          <w:szCs w:val="25"/>
          <w:lang w:val="en-US"/>
        </w:rPr>
      </w:pPr>
      <w:r>
        <w:rPr>
          <w:rFonts w:eastAsia="Verdana" w:cs="Verdana"/>
          <w:i/>
          <w:iCs/>
          <w:sz w:val="42"/>
          <w:szCs w:val="42"/>
          <w:lang w:val="en-US"/>
        </w:rPr>
        <w:t xml:space="preserve">, Alain Bellet </w:t>
      </w:r>
    </w:p>
    <w:p>
      <w:pPr>
        <w:pStyle w:val="Normal"/>
        <w:spacing w:lineRule="atLeast" w:line="276" w:before="0" w:after="144"/>
        <w:ind w:left="0" w:right="0" w:hanging="0"/>
        <w:jc w:val="center"/>
        <w:rPr/>
      </w:pPr>
      <w:r>
        <w:rPr>
          <w:rFonts w:eastAsia="Tahoma" w:cs="Tahoma" w:ascii="Tahoma" w:hAnsi="Tahoma"/>
          <w:b/>
          <w:bCs/>
          <w:sz w:val="23"/>
          <w:szCs w:val="23"/>
          <w:lang w:val="en-US"/>
        </w:rPr>
        <w:t xml:space="preserve">32 </w:t>
      </w:r>
      <w:r>
        <w:rPr>
          <w:rFonts w:eastAsia="Arial" w:cs="Arial" w:ascii="Arial" w:hAnsi="Arial"/>
          <w:i/>
          <w:iCs/>
          <w:sz w:val="18"/>
          <w:szCs w:val="18"/>
          <w:lang w:val="en-US"/>
        </w:rPr>
        <w:t>TERMINAL N° 47 - OCTOBRE-NOVEMBRE 198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Tahoma">
    <w:charset w:val="01"/>
    <w:family w:val="auto"/>
    <w:pitch w:val="default"/>
  </w:font>
  <w:font w:name="Arial">
    <w:charset w:val="01"/>
    <w:family w:val="swiss"/>
    <w:pitch w:val="default"/>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