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left="1620" w:right="0" w:hanging="0"/>
        <w:jc w:val="left"/>
        <w:rPr/>
      </w:pPr>
      <w:r>
        <w:rPr>
          <w:rFonts w:eastAsia="Verdana" w:cs="Verdana" w:ascii="Verdana" w:hAnsi="Verdana"/>
          <w:sz w:val="19"/>
          <w:szCs w:val="19"/>
          <w:lang w:val="en-US"/>
        </w:rPr>
        <w:t xml:space="preserve">T </w:t>
      </w:r>
      <w:r>
        <w:rPr>
          <w:rFonts w:eastAsia="Times New Roman" w:cs="Times New Roman"/>
          <w:sz w:val="19"/>
          <w:szCs w:val="19"/>
          <w:lang w:val="en-US"/>
        </w:rPr>
        <w:t xml:space="preserve">E C H N O </w:t>
      </w:r>
      <w:r>
        <w:rPr>
          <w:rFonts w:eastAsia="Verdana" w:cs="Verdana" w:ascii="Verdana" w:hAnsi="Verdana"/>
          <w:sz w:val="19"/>
          <w:szCs w:val="19"/>
          <w:lang w:val="en-US"/>
        </w:rPr>
        <w:t xml:space="preserve">V É </w:t>
      </w:r>
      <w:r>
        <w:rPr>
          <w:rFonts w:eastAsia="Times New Roman" w:cs="Times New Roman"/>
          <w:sz w:val="19"/>
          <w:szCs w:val="19"/>
          <w:lang w:val="en-US"/>
        </w:rPr>
        <w:t>C U</w:t>
      </w:r>
    </w:p>
    <w:p>
      <w:pPr>
        <w:pStyle w:val="Normal"/>
        <w:spacing w:lineRule="exact" w:line="1320" w:before="0" w:after="216"/>
        <w:ind w:left="0" w:right="0" w:hanging="0"/>
        <w:jc w:val="left"/>
        <w:rPr>
          <w:rFonts w:ascii="Times New Roman" w:hAnsi="Times New Roman" w:eastAsia="Times New Roman" w:cs="Times New Roman"/>
          <w:sz w:val="78"/>
          <w:szCs w:val="78"/>
          <w:lang w:val="en-US"/>
        </w:rPr>
      </w:pPr>
      <w:r>
        <w:rPr>
          <w:rFonts w:eastAsia="Times New Roman" w:cs="Times New Roman"/>
          <w:sz w:val="78"/>
          <w:szCs w:val="78"/>
          <w:lang w:val="en-US"/>
        </w:rPr>
        <w:t>Les mouchards informatisés</w:t>
      </w:r>
    </w:p>
    <w:p>
      <w:pPr>
        <w:pStyle w:val="Normal"/>
        <w:spacing w:lineRule="atLeast" w:line="288" w:before="0" w:after="108"/>
        <w:ind w:left="0" w:right="0" w:hanging="0"/>
        <w:jc w:val="left"/>
        <w:rPr>
          <w:rFonts w:ascii="Verdana" w:hAnsi="Verdana" w:eastAsia="Verdana" w:cs="Verdana"/>
          <w:b/>
          <w:b/>
          <w:bCs/>
          <w:sz w:val="19"/>
          <w:szCs w:val="19"/>
          <w:lang w:val="en-US"/>
        </w:rPr>
      </w:pPr>
      <w:r>
        <w:rPr>
          <w:rFonts w:eastAsia="Verdana" w:cs="Verdana" w:ascii="Verdana" w:hAnsi="Verdana"/>
          <w:b/>
          <w:bCs/>
          <w:sz w:val="19"/>
          <w:szCs w:val="19"/>
          <w:lang w:val="en-US"/>
        </w:rPr>
        <w:t>Dans son programme sur les technologies d'information, TIE (Transnationals Information Exchange) (1) essaye de parler autrement de l'introduction des nouvelles technologies et des nouveaux systemes de management: que signifient-ils en terme de contrôle ? On porte une attention particuliere aux nouveaux développements dans la chaîne du transport des matieres mais aussi a celle des informations (télécommunications). D'autre part on essaye de stimuler un échange d'informations et une discussion sur le contrôle dans les lieux de travail.</w:t>
      </w:r>
    </w:p>
    <w:p>
      <w:pPr>
        <w:pStyle w:val="Normal"/>
        <w:spacing w:lineRule="exact" w:line="216" w:before="144"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ce cadre, TIE, en coopéra-tion avec le syndicat des métallurgistes italiens, avait organisé en avril 1989, une réunion a Bologne sur les effets sociaux et psychiques de l'introduction des nou-velles technologies. Les systemes d'enregistrement des personnels qui viennent a l'ordre du jour, ont constitué une préoccupation essentielle d'une nou-velle réunion tenue en juillet dernier en Hollande.</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Les "SIP" contrôlent tout</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IBM a développé un logiciel, Interpers, qui enregistre et combine 1500 données sur chaque employé individuel. D'autres grandes entreprises dévelop-pent des systemes analogues : ISA (Daimler Benz), Persis (Texaco), IPIS (Ford), MAP (Mannesmann), Emil (HLLA), IVIS (Siemens). Pourquoi ont-ils besoin de toutes ces données ?</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SIP : systemes d'information du personnel font partie du systeme d'information des entreprises. Les autres systemes stratégiques sont relatifs au marketing, a la production et a la logis-tique. L'informatisation de production a pour but d'enregistrer tous les détails, des produits jusqu'au client.</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SIP ont été développés dans le cadre de l'informatisation de la produc-tion ; pour que les nouveaux systemes d'information fonctionnent, le maillon faible, l'homme, doit etre assujetti lui aussi aux nouvelles formes de sélection et de contrôle. La complexité du systeme le rend vulnérable. Les hommes sont le facteur genant par excellence, surtout quand ils s'organisent pour lutter contre le pouvoir gestionnaire et décisionnel du management. Donc, si on veut élargir le contrôle, il faut réduire l'homme a un objet.</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ela ne veut pas dire que la sub-jectivité de l'ouvrier disparaît. Au contraire, le management sait tres bien que la subjectivité humaine peut etre un facteur productif tres important (notam-</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ment la créativité et la flexibilité). Mais il veut canaliser l'utilisation de la sub-jectivité humaine, la subordonner aux exigences de production et de qualité.</w:t>
      </w:r>
    </w:p>
    <w:p>
      <w:pPr>
        <w:pStyle w:val="Normal"/>
        <w:spacing w:lineRule="exact" w:line="216"/>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En effet, la réduction des couts suppose celle des temps non-productifs.</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utilisation du temps et les perfor-mances individuelles doivent etre enre-gistrées de maniere exacte par les SIP pour favoriser les nouvelles formes de la flexibilité des effectifs : prolongation du temps de travail, horaires variables, heures supplémentaires, polyvalence, contrats flexibles, surveillance des acti-vités des salariés. On dissocie ainsi les temps de production et les horaires (avec un plus grand nombre d'équipes et d'heures supplémentaires. Le manage-ment doit donc savoir exactement qui se trouve dans l'entreprise et ou.</w:t>
      </w:r>
    </w:p>
    <w:p>
      <w:pPr>
        <w:pStyle w:val="Normal"/>
        <w:spacing w:lineRule="exact" w:line="216" w:before="396"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Gommer les relations humaines</w:t>
      </w:r>
    </w:p>
    <w:p>
      <w:pPr>
        <w:pStyle w:val="Normal"/>
        <w:spacing w:lineRule="exact" w:line="216" w:before="144"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Pour les ouvriers la pression aug-mente et les possibilités d'organiser soi-meme le travail diminuent. Naît aussi une ambiance d'autocontrôle car chacun craint qu'une petite faute, qu'une ano-malie puisse etre dépistée. Ces systemes de surveillance détruisent finalement toute auto-organisation ouvriere et met-tent a mal la sociabilité dans l'entreprise. Ce contrôle permanent de la force de tra-vail s'étend également hors de l'usine, il pourrait exister pour les chômeurs. Il a pour but de forcer les ouvriers a tra-vailler dans les pires conditions : celles du management.Il s'oppose a l'autono-mie et réduit les travailleurs a un certain nombre de données informatisées, de processus calculables : les relations humaines sont gommées.</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Beaucoup de ces systemes ont été introduits sans consultation du person-nel. Ils portent donc atteinte a l'indépen-dance et a la dignité des individus ramenés a des unités rationnelles, contraints a un comportement déterminé, meme si des problemes techniques et</w:t>
      </w:r>
    </w:p>
    <w:p>
      <w:pPr>
        <w:pStyle w:val="Normal"/>
        <w:spacing w:lineRule="exact" w:line="216"/>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une application plus difficile qu'on ne l'avait pensé, ont provoqué des retards.</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Il reste des possibilités d'exprimer des critiques que l'on peut formuler a plusieurs niveaux</w:t>
      </w:r>
    </w:p>
    <w:p>
      <w:pPr>
        <w:pStyle w:val="Normal"/>
        <w:spacing w:lineRule="exact" w:line="216"/>
        <w:ind w:left="0" w:right="0" w:hanging="0"/>
        <w:jc w:val="both"/>
        <w:rPr/>
      </w:pPr>
      <w:r>
        <w:rPr>
          <w:rFonts w:eastAsia="Arial" w:cs="Arial" w:ascii="Arial" w:hAnsi="Arial"/>
          <w:sz w:val="18"/>
          <w:szCs w:val="18"/>
          <w:lang w:val="en-US"/>
        </w:rPr>
        <w:t xml:space="preserve">• </w:t>
      </w:r>
      <w:r>
        <w:rPr>
          <w:rFonts w:eastAsia="Times New Roman" w:cs="Times New Roman"/>
          <w:sz w:val="19"/>
          <w:szCs w:val="19"/>
          <w:lang w:val="en-US"/>
        </w:rPr>
        <w:t>La premiere contre-offensive porte sur les problemes engendrés par un mauvais fonctionnement du systeme. Le management se satisfait de ce genre de critiques car il peut les utiliser pour rendre le systeme plus performant.</w:t>
      </w:r>
    </w:p>
    <w:p>
      <w:pPr>
        <w:pStyle w:val="Normal"/>
        <w:spacing w:lineRule="exact" w:line="216"/>
        <w:ind w:left="0" w:right="0" w:hanging="0"/>
        <w:jc w:val="both"/>
        <w:rPr/>
      </w:pPr>
      <w:r>
        <w:rPr>
          <w:rFonts w:eastAsia="Arial" w:cs="Arial" w:ascii="Arial" w:hAnsi="Arial"/>
          <w:sz w:val="18"/>
          <w:szCs w:val="18"/>
          <w:lang w:val="en-US"/>
        </w:rPr>
        <w:t xml:space="preserve">• </w:t>
      </w:r>
      <w:r>
        <w:rPr>
          <w:rFonts w:eastAsia="Times New Roman" w:cs="Times New Roman"/>
          <w:sz w:val="19"/>
          <w:szCs w:val="19"/>
          <w:lang w:val="en-US"/>
        </w:rPr>
        <w:t>La deuxieme consiste a signifier au management qu'il nuit a ses propres intérets car un contrôle trop rigide, trop d'enregistrements, casseraient l'ambian-ce de travail. Le management sera alors intéressé au développement de systemes résolvant ces problemes.</w:t>
      </w:r>
    </w:p>
    <w:p>
      <w:pPr>
        <w:pStyle w:val="Normal"/>
        <w:spacing w:lineRule="exact" w:line="216"/>
        <w:ind w:left="0" w:right="0" w:hanging="0"/>
        <w:jc w:val="both"/>
        <w:rPr/>
      </w:pPr>
      <w:r>
        <w:rPr>
          <w:rFonts w:eastAsia="Arial" w:cs="Arial" w:ascii="Arial" w:hAnsi="Arial"/>
          <w:sz w:val="18"/>
          <w:szCs w:val="18"/>
          <w:lang w:val="en-US"/>
        </w:rPr>
        <w:t xml:space="preserve">• </w:t>
      </w:r>
      <w:r>
        <w:rPr>
          <w:rFonts w:eastAsia="Times New Roman" w:cs="Times New Roman"/>
          <w:sz w:val="19"/>
          <w:szCs w:val="19"/>
          <w:lang w:val="en-US"/>
        </w:rPr>
        <w:t>Il reste enfin la législation et la réglementation au niveau national et international. Une convention du Conseil de l'Europe, par exemple, définit un minimum de regles pour protéger la vie privée.</w:t>
      </w:r>
    </w:p>
    <w:p>
      <w:pPr>
        <w:pStyle w:val="Normal"/>
        <w:spacing w:lineRule="exact" w:line="216"/>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a réglementation ou les accords internes d'entreprise devraient permettre de repousser les données rendant les gens socialement vulnérables et fixer les buts du systeme, les données pouvant ou non etre enregistrées et leur origine, l'utilisation qui en est faite, les délais de conservation, les liens avec d'autres trai-tements, la protection du systeme, le droit d'acces et de correction, la création d'une commission de défense de la vie privée. Pour importants qu'ils soient, les reglements ne suffisent pas. Il faut aussi organiser un contre-pouvoir pour proté-ger et étendre l'autonomie collective et individuelle et exiger l'anonymat des données.</w:t>
      </w:r>
    </w:p>
    <w:p>
      <w:pPr>
        <w:pStyle w:val="Normal"/>
        <w:spacing w:lineRule="atLeast" w:line="360"/>
        <w:ind w:left="216"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t>E.B. et J.Y.S.</w:t>
      </w:r>
    </w:p>
    <w:p>
      <w:pPr>
        <w:pStyle w:val="Normal"/>
        <w:spacing w:before="108" w:after="0"/>
        <w:ind w:left="0" w:right="0" w:hanging="0"/>
        <w:jc w:val="both"/>
        <w:rPr/>
      </w:pPr>
      <w:r>
        <w:rPr>
          <w:rFonts w:eastAsia="Arial" w:cs="Arial" w:ascii="Arial" w:hAnsi="Arial"/>
          <w:b/>
          <w:bCs/>
          <w:i/>
          <w:iCs/>
          <w:sz w:val="16"/>
          <w:szCs w:val="16"/>
          <w:lang w:val="en-US"/>
        </w:rPr>
        <w:t xml:space="preserve">1 Transnational Information Exchange, Paulus Potterstraat 20, 1071 DA Amster-dam Pays-Bas, </w:t>
      </w:r>
      <w:r>
        <w:rPr>
          <w:rFonts w:eastAsia="Arial" w:cs="Arial" w:ascii="Arial" w:hAnsi="Arial"/>
          <w:i/>
          <w:iCs/>
          <w:sz w:val="16"/>
          <w:szCs w:val="16"/>
          <w:lang w:val="en-US"/>
        </w:rPr>
        <w:t>est une organisation qui favorise les contacts transnationaux notam-ment de syndicalistes sur les problemes posés par les nouvelles technologies dans</w:t>
      </w:r>
    </w:p>
    <w:p>
      <w:pPr>
        <w:pStyle w:val="Normal"/>
        <w:spacing w:lineRule="atLeast" w:line="216"/>
        <w:ind w:left="0" w:right="0" w:hanging="0"/>
        <w:jc w:val="left"/>
        <w:rPr/>
      </w:pPr>
      <w:r>
        <w:rPr>
          <w:rFonts w:eastAsia="Arial" w:cs="Arial" w:ascii="Arial" w:hAnsi="Arial"/>
          <w:i/>
          <w:iCs/>
          <w:sz w:val="16"/>
          <w:szCs w:val="16"/>
          <w:lang w:val="en-US"/>
        </w:rPr>
        <w:t xml:space="preserve">les </w:t>
      </w:r>
      <w:r>
        <w:rPr>
          <w:rFonts w:eastAsia="Arial" w:cs="Arial" w:ascii="Arial" w:hAnsi="Arial"/>
          <w:sz w:val="13"/>
          <w:szCs w:val="13"/>
          <w:lang w:val="en-US"/>
        </w:rPr>
        <w:t>entreprises.</w:t>
      </w:r>
    </w:p>
    <w:p>
      <w:pPr>
        <w:pStyle w:val="Normal"/>
        <w:spacing w:lineRule="atLeast" w:line="252" w:before="0" w:after="144"/>
        <w:ind w:left="0" w:right="0" w:hanging="0"/>
        <w:jc w:val="center"/>
        <w:rPr/>
      </w:pPr>
      <w:r>
        <w:rPr>
          <w:rFonts w:eastAsia="Arial" w:cs="Arial" w:ascii="Arial" w:hAnsi="Arial"/>
          <w:i/>
          <w:iCs/>
          <w:sz w:val="16"/>
          <w:szCs w:val="16"/>
          <w:lang w:val="en-US"/>
        </w:rPr>
        <w:t xml:space="preserve">TERMINAL N° 47 - DÉCEMBRE 1989 </w:t>
      </w:r>
      <w:r>
        <w:rPr>
          <w:rFonts w:eastAsia="Verdana" w:cs="Verdana" w:ascii="Verdana" w:hAnsi="Verdana"/>
          <w:b/>
          <w:bCs/>
          <w:sz w:val="19"/>
          <w:szCs w:val="19"/>
          <w:lang w:val="en-US"/>
        </w:rPr>
        <w:t>33</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