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0" w:right="0" w:hanging="0"/>
        <w:jc w:val="left"/>
        <w:rPr>
          <w:rFonts w:ascii="Arial Narrow" w:hAnsi="Arial Narrow" w:eastAsia="Arial Narrow" w:cs="Arial Narrow"/>
          <w:b/>
          <w:b/>
          <w:bCs/>
          <w:sz w:val="96"/>
          <w:szCs w:val="96"/>
          <w:lang w:val="en-US"/>
        </w:rPr>
      </w:pPr>
      <w:r>
        <w:rPr>
          <w:rFonts w:eastAsia="Arial Narrow" w:cs="Arial Narrow" w:ascii="Arial Narrow" w:hAnsi="Arial Narrow"/>
          <w:b/>
          <w:bCs/>
          <w:sz w:val="96"/>
          <w:szCs w:val="96"/>
          <w:lang w:val="en-US"/>
        </w:rPr>
        <w:t>La production</w:t>
      </w:r>
    </w:p>
    <w:p>
      <w:pPr>
        <w:pStyle w:val="Normal"/>
        <w:spacing w:lineRule="exact" w:line="1200"/>
        <w:ind w:left="0" w:right="0" w:hanging="0"/>
        <w:jc w:val="left"/>
        <w:rPr>
          <w:rFonts w:ascii="Arial Narrow" w:hAnsi="Arial Narrow" w:eastAsia="Arial Narrow" w:cs="Arial Narrow"/>
          <w:b/>
          <w:b/>
          <w:bCs/>
          <w:sz w:val="96"/>
          <w:szCs w:val="96"/>
          <w:lang w:val="en-US"/>
        </w:rPr>
      </w:pPr>
      <w:r>
        <w:rPr>
          <w:rFonts w:eastAsia="Arial Narrow" w:cs="Arial Narrow" w:ascii="Arial Narrow" w:hAnsi="Arial Narrow"/>
          <w:b/>
          <w:bCs/>
          <w:sz w:val="96"/>
          <w:szCs w:val="96"/>
          <w:lang w:val="en-US"/>
        </w:rPr>
        <w:t>socialement utile...</w:t>
      </w:r>
    </w:p>
    <w:p>
      <w:pPr>
        <w:pStyle w:val="Normal"/>
        <w:spacing w:lineRule="exact" w:line="1200" w:before="0" w:after="180"/>
        <w:ind w:left="0" w:right="0" w:hanging="0"/>
        <w:jc w:val="left"/>
        <w:rPr>
          <w:rFonts w:ascii="Arial Narrow" w:hAnsi="Arial Narrow" w:eastAsia="Arial Narrow" w:cs="Arial Narrow"/>
          <w:b/>
          <w:b/>
          <w:bCs/>
          <w:sz w:val="96"/>
          <w:szCs w:val="96"/>
          <w:lang w:val="en-US"/>
        </w:rPr>
      </w:pPr>
      <w:r>
        <w:rPr>
          <w:rFonts w:eastAsia="Arial Narrow" w:cs="Arial Narrow" w:ascii="Arial Narrow" w:hAnsi="Arial Narrow"/>
          <w:b/>
          <w:bCs/>
          <w:sz w:val="96"/>
          <w:szCs w:val="96"/>
          <w:lang w:val="en-US"/>
        </w:rPr>
        <w:t>bilan et expériences</w:t>
      </w:r>
    </w:p>
    <w:p>
      <w:pPr>
        <w:pStyle w:val="Normal"/>
        <w:spacing w:lineRule="atLeast" w:line="276"/>
        <w:ind w:left="0" w:right="0" w:hanging="0"/>
        <w:jc w:val="both"/>
        <w:rPr>
          <w:rFonts w:ascii="Bookman Old Style" w:hAnsi="Bookman Old Style" w:eastAsia="Bookman Old Style" w:cs="Bookman Old Style"/>
          <w:i/>
          <w:i/>
          <w:iCs/>
          <w:sz w:val="19"/>
          <w:szCs w:val="19"/>
          <w:lang w:val="en-US"/>
        </w:rPr>
      </w:pPr>
      <w:r>
        <w:rPr>
          <w:rFonts w:eastAsia="Bookman Old Style" w:cs="Bookman Old Style"/>
          <w:i/>
          <w:iCs/>
          <w:sz w:val="19"/>
          <w:szCs w:val="19"/>
          <w:lang w:val="en-US"/>
        </w:rPr>
        <w:t>La notion de Production Socialement Utile (PSU) a diverses origines en Grande-Bretagne. Elle est issue du souci socialiste (Utopiste) de placer l'utilité avant le profit dans la production, de l'expérience acquise en bâtissant le Plan Alternatif Aérospatial Lucas, et de diverses initiatives, entreprises par le Conseil du Grand Londres (CGL) et les instances métropolitaines socialistes, vouées a la mise en place de stratégies économiques alternatives. Ces dernieres initiatives ont orienté leurs activités pro-ductives de maniere plus communautaire. A Sheffield, Coventry, Londres et ailleurs, elles ont encoura-gé la fabrication de produits socialement utiles et stimulé le développement coopératif, les stratégies économiques locales et les mesures de planification populaire. La PSU a donc tenté d'impliquer la population dans les processus de planification technologique, de conception, de production. Elle a lancé un défi a la forme commerciale de relation entre producteurs et consommateurs en favorisant un lien réel entre ces derniers. Ce dossier raconte ces expériences et en tire les leçons. Dans leur article M. Cooley et J. Palmer définissent les principes de base de la PSU. Par contre Pam Linn en décrit la difficile application et critique le manque de réalisme de certains projets a partir d'un cas précis révé-lant les divisions sociales et les contradictions induites par la technologie. Ces contradictions sont également analysées en France, cette fois-ci, par Eric Macé qui propose dans une perspective écolo-giste une réflexion sur la recomposition syndicale pour changer les finalités de la production.</w:t>
      </w:r>
    </w:p>
    <w:p>
      <w:pPr>
        <w:pStyle w:val="Normal"/>
        <w:spacing w:lineRule="atLeast" w:line="264" w:before="0" w:after="144"/>
        <w:ind w:left="0" w:right="0" w:hanging="0"/>
        <w:jc w:val="center"/>
        <w:rPr/>
      </w:pPr>
      <w:r>
        <w:rPr>
          <w:rFonts w:eastAsia="Arial" w:cs="Arial" w:ascii="Arial" w:hAnsi="Arial"/>
          <w:b/>
          <w:bCs/>
          <w:i/>
          <w:iCs/>
          <w:sz w:val="27"/>
          <w:szCs w:val="27"/>
          <w:lang w:val="en-US"/>
        </w:rPr>
        <w:t xml:space="preserve">16 </w:t>
      </w:r>
      <w:r>
        <w:rPr>
          <w:rFonts w:eastAsia="Arial" w:cs="Arial" w:ascii="Arial" w:hAnsi="Arial"/>
          <w:i/>
          <w:iCs/>
          <w:sz w:val="18"/>
          <w:szCs w:val="18"/>
          <w:lang w:val="en-US"/>
        </w:rPr>
        <w:t>TERMINAL N° 47 - OCTOBRE-NOVEMBRE 1989</w:t>
      </w:r>
    </w:p>
    <w:p>
      <w:pPr>
        <w:pStyle w:val="Normal"/>
        <w:spacing w:lineRule="atLeast" w:line="240"/>
        <w:ind w:left="0" w:right="0" w:hanging="0"/>
        <w:jc w:val="left"/>
        <w:rPr>
          <w:rFonts w:ascii="Times New Roman" w:hAnsi="Times New Roman" w:eastAsia="Times New Roman" w:cs="Times New Roman"/>
          <w:sz w:val="19"/>
          <w:szCs w:val="19"/>
          <w:lang w:val="en-US"/>
        </w:rPr>
      </w:pPr>
      <w:r>
        <w:rPr>
          <w:rFonts w:eastAsia="Arial Narrow" w:cs="Arial Narrow" w:ascii="Arial Narrow" w:hAnsi="Arial Narrow"/>
          <w:sz w:val="19"/>
          <w:szCs w:val="19"/>
          <w:lang w:val="en-US"/>
        </w:rPr>
        <w:t>Lt</w:t>
      </w:r>
    </w:p>
    <w:p>
      <w:pPr>
        <w:pStyle w:val="Normal"/>
        <w:spacing w:lineRule="exact" w:line="516" w:before="1080" w:after="0"/>
        <w:ind w:left="0" w:right="0" w:hanging="0"/>
        <w:jc w:val="left"/>
        <w:rPr>
          <w:rFonts w:ascii="Garamond" w:hAnsi="Garamond" w:eastAsia="Garamond" w:cs="Garamond"/>
          <w:sz w:val="40"/>
          <w:szCs w:val="40"/>
          <w:lang w:val="en-US"/>
        </w:rPr>
      </w:pPr>
      <w:r>
        <w:rPr>
          <w:rFonts w:eastAsia="Garamond" w:cs="Garamond" w:ascii="Garamond" w:hAnsi="Garamond"/>
          <w:sz w:val="40"/>
          <w:szCs w:val="40"/>
          <w:lang w:val="en-US"/>
        </w:rPr>
        <w:t>1</w:t>
      </w:r>
    </w:p>
    <w:p>
      <w:pPr>
        <w:pStyle w:val="Normal"/>
        <w:spacing w:lineRule="exact" w:line="1080" w:before="0" w:after="792"/>
        <w:ind w:left="0" w:right="0" w:hanging="0"/>
        <w:jc w:val="left"/>
        <w:rPr>
          <w:rFonts w:ascii="Garamond" w:hAnsi="Garamond" w:eastAsia="Garamond" w:cs="Garamond"/>
          <w:sz w:val="92"/>
          <w:szCs w:val="92"/>
          <w:lang w:val="en-US"/>
        </w:rPr>
      </w:pPr>
      <w:r>
        <w:rPr>
          <w:rFonts w:eastAsia="Garamond" w:cs="Garamond" w:ascii="Garamond" w:hAnsi="Garamond"/>
          <w:sz w:val="92"/>
          <w:szCs w:val="92"/>
          <w:lang w:val="en-US"/>
        </w:rPr>
        <w:t>utilité sociale</w:t>
      </w:r>
    </w:p>
    <w:p>
      <w:pPr>
        <w:pStyle w:val="Normal"/>
        <w:spacing w:lineRule="atLeast" w:line="360"/>
        <w:ind w:left="0" w:right="0" w:hanging="0"/>
        <w:jc w:val="left"/>
        <w:rPr/>
      </w:pPr>
      <w:r>
        <w:rPr>
          <w:rFonts w:eastAsia="Times New Roman" w:cs="Times New Roman" w:ascii="Times New Roman" w:hAnsi="Times New Roman"/>
          <w:sz w:val="19"/>
          <w:szCs w:val="19"/>
          <w:lang w:val="en-US"/>
        </w:rPr>
        <w:t xml:space="preserve">par MIKE COOLEY ET JOHN PALMER </w:t>
      </w:r>
      <w:r>
        <w:rPr>
          <w:rFonts w:eastAsia="Times New Roman" w:cs="Times New Roman" w:ascii="Times New Roman" w:hAnsi="Times New Roman"/>
          <w:i/>
          <w:iCs/>
          <w:sz w:val="19"/>
          <w:szCs w:val="19"/>
          <w:lang w:val="en-US"/>
        </w:rPr>
        <w:t>(traduit de l'anglais par ERIC BRAINE)</w:t>
      </w:r>
    </w:p>
    <w:p>
      <w:pPr>
        <w:pStyle w:val="Normal"/>
        <w:spacing w:before="396" w:after="0"/>
        <w:ind w:left="0" w:right="0" w:hanging="0"/>
        <w:jc w:val="left"/>
        <w:rPr>
          <w:rFonts w:ascii="Verdana" w:hAnsi="Verdana" w:eastAsia="Verdana" w:cs="Verdana"/>
          <w:sz w:val="26"/>
          <w:szCs w:val="26"/>
          <w:lang w:val="en-US"/>
        </w:rPr>
      </w:pPr>
      <w:r>
        <w:rPr>
          <w:rFonts w:eastAsia="Verdana" w:cs="Verdana" w:ascii="Verdana" w:hAnsi="Verdana"/>
          <w:sz w:val="26"/>
          <w:szCs w:val="26"/>
          <w:lang w:val="en-US"/>
        </w:rPr>
        <w:t>La crise britannique, plus aigüe, plus ancienne, a suscité des alternatives a une politique sans espoir. Le Conseil du grand Londres (CLC) a produit une démarche concrete fondée sur une "agit-prop" technologique ; mais la "Dame de fer" depuis, a casser les pouvoirs</w:t>
      </w:r>
    </w:p>
    <w:p>
      <w:pPr>
        <w:pStyle w:val="Normal"/>
        <w:ind w:left="0" w:right="0" w:hanging="0"/>
        <w:jc w:val="left"/>
        <w:rPr>
          <w:rFonts w:ascii="Verdana" w:hAnsi="Verdana" w:eastAsia="Verdana" w:cs="Verdana"/>
          <w:sz w:val="26"/>
          <w:szCs w:val="26"/>
          <w:lang w:val="en-US"/>
        </w:rPr>
      </w:pPr>
      <w:r>
        <w:rPr>
          <w:rFonts w:eastAsia="Verdana" w:cs="Verdana" w:ascii="Verdana" w:hAnsi="Verdana"/>
          <w:sz w:val="26"/>
          <w:szCs w:val="26"/>
          <w:lang w:val="en-US"/>
        </w:rPr>
        <w:t>régionaux qui pouvaient contrevenir a sa doctrin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spacing w:lineRule="exact" w:line="204" w:before="0" w:after="216"/>
        <w:ind w:left="0" w:right="0" w:hanging="0"/>
        <w:jc w:val="both"/>
        <w:rPr/>
      </w:pPr>
      <w:r>
        <w:rPr>
          <w:rFonts w:eastAsia="Times New Roman" w:cs="Times New Roman" w:ascii="Times New Roman" w:hAnsi="Times New Roman"/>
          <w:sz w:val="27"/>
          <w:szCs w:val="27"/>
          <w:lang w:val="en-US"/>
        </w:rPr>
        <w:t xml:space="preserve">Si </w:t>
      </w:r>
      <w:r>
        <w:rPr>
          <w:rFonts w:eastAsia="Times New Roman" w:cs="Times New Roman" w:ascii="Times New Roman" w:hAnsi="Times New Roman"/>
          <w:sz w:val="19"/>
          <w:szCs w:val="19"/>
          <w:lang w:val="en-US"/>
        </w:rPr>
        <w:t>le capitalisme a toujours été un systeme de pro-duction impliquant un gaspillage massif des res-sources humaines et sociales, jamais l'écart entre les potentialités de la société pour satisfaire les besoins humains et la réalité d'une production stagnante, accompagnée d'un chômage de masse a la fois fluc-tuant et semi-permanent, n'a été aussi grand.</w:t>
      </w:r>
    </w:p>
    <w:p>
      <w:pPr>
        <w:pStyle w:val="Normal"/>
        <w:spacing w:before="0" w:after="216"/>
        <w:ind w:left="0" w:right="0" w:hanging="0"/>
        <w:jc w:val="center"/>
        <w:rPr>
          <w:rFonts w:ascii="Verdana" w:hAnsi="Verdana" w:eastAsia="Verdana" w:cs="Verdana"/>
          <w:sz w:val="26"/>
          <w:szCs w:val="26"/>
          <w:lang w:val="en-US"/>
        </w:rPr>
      </w:pPr>
      <w:r>
        <w:rPr>
          <w:rFonts w:eastAsia="Verdana" w:cs="Verdana" w:ascii="Verdana" w:hAnsi="Verdana"/>
          <w:sz w:val="26"/>
          <w:szCs w:val="26"/>
          <w:lang w:val="en-US"/>
        </w:rPr>
        <w:t>n'a pas hésité</w:t>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Des chemins qui ne menent nulle part</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perte, en terme de bien-etre social correspondant a la totalité de ce qui n'a pas été pro-duit en Europe de l'ouest ces dix dernieres années, doit se monter aujourd'hui a un total de plusieurs mil-liards de francs.</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n Angleterre par exemple, au cout des alloca-tions de chômage et des pertes de revenus fiscaux, il faut ajouter le cout social et tous les effets induits de la perte de l'emploi : consommation de médicaments, névroses, violence, déclin du centre des villes. Une analyse un tant soit peu raisonnable de la situation démontre aussi une contradiction croissante entre la micro-efficacité des entreprises et des organisations au fur et a mesure qu'elles se rationalisent et la macro-inefficacité du fonctionnement de la société globale.</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ais cette opinion, largement partagée au sein du mouvement ouvrier, ne constitue malheureusement pas, dans la pratique, le point de départ de la majorité des analyses "conventionnelles" du chômage, ni non plus le soubassement des stratégies économiques alternativ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insi, le programme de la direction travailliste pour la reconstruction économique et industrielle n'aborde qu'a peine la question de la production socialement utile.</w:t>
      </w:r>
    </w:p>
    <w:p>
      <w:pPr>
        <w:pStyle w:val="Normal"/>
        <w:spacing w:lineRule="exact" w:line="204"/>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promesses d'augmentation du financement des infrastructures et les autres formes de dépenses</w:t>
      </w:r>
    </w:p>
    <w:p>
      <w:pPr>
        <w:pStyle w:val="Normal"/>
        <w:spacing w:before="144"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ubliques sont, bien sur, tout a fait souhaitables, comme les engagements d'augmentation des crédits régionaux d'aide aux entreprises. Mais en définitive, il ne s'agit la que de la reprise d'une stratégie démo-dée et inchangée de relance keynesienn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idée d'une banque nationale d'investissement</w:t>
      </w:r>
    </w:p>
    <w:p>
      <w:pPr>
        <w:pStyle w:val="Normal"/>
        <w:spacing w:before="0" w:after="180"/>
        <w:ind w:left="0" w:right="0" w:hanging="0"/>
        <w:jc w:val="center"/>
        <w:rPr/>
      </w:pPr>
      <w:r>
        <w:rPr>
          <w:rFonts w:eastAsia="Arial" w:cs="Arial" w:ascii="Arial" w:hAnsi="Arial"/>
          <w:i/>
          <w:iCs/>
          <w:sz w:val="18"/>
          <w:szCs w:val="18"/>
          <w:lang w:val="en-US"/>
        </w:rPr>
        <w:t xml:space="preserve">TERMINAL N° 47-OCTOBRE-NOVEMBRE 1989 </w:t>
      </w:r>
      <w:r>
        <w:rPr>
          <w:rFonts w:eastAsia="Bookman Old Style" w:cs="Bookman Old Style"/>
          <w:b/>
          <w:bCs/>
          <w:i/>
          <w:iCs/>
          <w:sz w:val="19"/>
          <w:szCs w:val="19"/>
          <w:lang w:val="en-US"/>
        </w:rPr>
        <w:t>17</w:t>
      </w:r>
    </w:p>
    <w:p>
      <w:pPr>
        <w:pStyle w:val="Normal"/>
        <w:spacing w:before="0" w:after="936"/>
        <w:ind w:left="0" w:right="0" w:hanging="0"/>
        <w:jc w:val="center"/>
        <w:rPr>
          <w:rFonts w:ascii="Garamond" w:hAnsi="Garamond" w:eastAsia="Garamond" w:cs="Garamond"/>
          <w:b/>
          <w:b/>
          <w:bCs/>
          <w:i/>
          <w:i/>
          <w:iCs/>
          <w:sz w:val="22"/>
          <w:szCs w:val="22"/>
          <w:lang w:val="en-US"/>
        </w:rPr>
      </w:pPr>
      <w:r>
        <w:rPr>
          <w:rFonts w:eastAsia="Garamond" w:cs="Garamond" w:ascii="Garamond" w:hAnsi="Garamond"/>
          <w:b/>
          <w:bCs/>
          <w:i/>
          <w:iCs/>
          <w:sz w:val="22"/>
          <w:szCs w:val="22"/>
          <w:lang w:val="en-US"/>
        </w:rPr>
        <w:t>La production socialement utile</w:t>
      </w:r>
    </w:p>
    <w:p>
      <w:pPr>
        <w:pStyle w:val="Normal"/>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a pour elle des arguments tres solides et, en particu-lier, sa capacité a mobiliser l'énorme part du surplus d'investissement généré par les fonds des caisses de retraite ou ceux des autres institutions financieres qui habituellement sont dirigés vers l'étranger ou vers des investissements non productifs. Mais et c'est la la question : y a-t-il vraiment un nombre suffisant d'occasions d'investissement dans des activités com-merciales a haut rendement, si l'on prend en compte le fait que l'investissement national est en train de devenir : "un investissement avec l'argent des banques, par les banques, selon les criteres des banques" ? Si nous voulons retrouver quelque chose qui ressemblerait vaguement a du plein emploi, une part considérable et croissante de l'économie nationa-le devra etre consacrée a la production pour les besoins socialement utiles, ce qui, justement, ne co^n-cide pas avec l'investissement du type classique dont le but est la maximisation du profit a court terme.</w:t>
      </w:r>
    </w:p>
    <w:p>
      <w:pPr>
        <w:pStyle w:val="Normal"/>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Il devient utopique d'imaginer la possibilité d'un développement économique qui ne prendrait pas en compte la nécessité d'une large diffusion de la pro-priété sociale et du contrôle des institutions finan-cieres et des conglomérats industriels, mais surtout qui ne se donnerait pas comme programme la trans-formation de la façon de produire, de maniere a don-ner aux salariés un poids déterminants pour décider de l'avenir de leur entreprise ou de leur branche industrielle.</w:t>
      </w:r>
    </w:p>
    <w:p>
      <w:pPr>
        <w:pStyle w:val="Normal"/>
        <w:spacing w:lineRule="atLeast" w:line="204"/>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Toute politique de relance nationale, voire meme européenne fondée principalement sur les inci-tations fiscales et monétaires ne produira, tout au plus, qu'un infléchissement temporaire des courbes de chômage.</w:t>
      </w:r>
    </w:p>
    <w:p>
      <w:pPr>
        <w:pStyle w:val="Normal"/>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Une stratégie économique et sociale a l'échelle européenne doit s'appuyer sur des restructurations industrielles tournées vers l'emploi, la qualification</w:t>
      </w:r>
    </w:p>
    <w:p>
      <w:pPr>
        <w:pStyle w:val="Normal"/>
        <w:spacing w:lineRule="atLeast" w:line="216"/>
        <w:ind w:left="0" w:right="0" w:hanging="0"/>
        <w:jc w:val="left"/>
        <w:rPr>
          <w:rFonts w:ascii="Bookman Old Style" w:hAnsi="Bookman Old Style" w:eastAsia="Bookman Old Style" w:cs="Bookman Old Style"/>
          <w:sz w:val="15"/>
          <w:szCs w:val="15"/>
          <w:lang w:val="en-US"/>
        </w:rPr>
      </w:pPr>
      <w:r>
        <w:rPr>
          <w:rFonts w:eastAsia="Bookman Old Style" w:cs="Bookman Old Style"/>
          <w:sz w:val="15"/>
          <w:szCs w:val="15"/>
          <w:lang w:val="en-US"/>
        </w:rPr>
        <w:t>des individus et une production valorisant ce qui est socialement utile.</w:t>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sz w:val="15"/>
          <w:szCs w:val="15"/>
          <w:lang w:val="en-US"/>
        </w:rPr>
      </w:r>
    </w:p>
    <w:p>
      <w:pPr>
        <w:pStyle w:val="Normal"/>
        <w:ind w:left="0" w:right="0" w:hanging="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Recenser les besoins sociaux</w:t>
      </w:r>
    </w:p>
    <w:p>
      <w:pPr>
        <w:pStyle w:val="Normal"/>
        <w:ind w:left="0" w:right="0" w:hanging="0"/>
        <w:jc w:val="left"/>
        <w:rPr>
          <w:rFonts w:ascii="Bookman Old Style" w:hAnsi="Bookman Old Style" w:eastAsia="Bookman Old Style" w:cs="Bookman Old Style"/>
          <w:b/>
          <w:b/>
          <w:bCs/>
          <w:sz w:val="15"/>
          <w:szCs w:val="15"/>
          <w:lang w:val="en-US"/>
        </w:rPr>
      </w:pPr>
      <w:r>
        <w:rPr>
          <w:rFonts w:eastAsia="Bookman Old Style" w:cs="Bookman Old Style"/>
          <w:b/>
          <w:bCs/>
          <w:sz w:val="15"/>
          <w:szCs w:val="15"/>
          <w:lang w:val="en-US"/>
        </w:rPr>
      </w:r>
    </w:p>
    <w:p>
      <w:pPr>
        <w:pStyle w:val="Normal"/>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Qu'entend-on par production socialement utile ? Comment déterminer ce type de besoins vitaux ? Comment attribuer a ces besoins une priorité sociale et industrielle appropriée et comment, ces besoins une fois identifiés, les connecter aux moyens de production laissés en jachere.</w:t>
      </w:r>
    </w:p>
    <w:p>
      <w:pPr>
        <w:pStyle w:val="Normal"/>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Cela n'est, en aucune façon, aussi difficile qu'il y paraît. Il y a pléthore d'organismes qui s'occupent des jeunes, des personnes âgées, des malades, des handicapés ou des besoins sociaux dans les domaines des transports, de l'énergie, du divertissement, de l'éducation, etc. N'importe quel gouvernement qui aurait sérieusement l'intention de transformer notre systeme économique et social pourrait s'engager dans un recensement détaillé.</w:t>
      </w:r>
    </w:p>
    <w:p>
      <w:pPr>
        <w:pStyle w:val="Normal"/>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La gauche alternative et les collectivités locales peuvent immédiatement commencer a le prendre en charge ici ou la. L'expérience ainsi acquise au niveau national et régional devra etre comparée et échangée avec les organismes qui partagent les meme perspec-tives en Europe et ailleur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Simultanément , il est nécessaire d'entreprendre un "audit" complet des qualifications et des autres ressources disponibles. Ceci est assez direct et per-mettrait facilement d'identifier ce qui est disponible en terme de lieux de production, de force de travail et de technologie.</w:t>
      </w:r>
    </w:p>
    <w:p>
      <w:pPr>
        <w:pStyle w:val="Normal"/>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Le Bureau des entreprises du Grand-Londres (GLEB) a déja commencé a démontrer le caractere fructueux de cette approche en développant une "banque" rassemblant les produits et les services déja identifiés comme réponses aux besoins connus. Ils</w:t>
      </w:r>
    </w:p>
    <w:p>
      <w:pPr>
        <w:pStyle w:val="Normal"/>
        <w:spacing w:before="360" w:after="180"/>
        <w:ind w:left="0" w:right="0" w:hanging="0"/>
        <w:jc w:val="center"/>
        <w:rPr/>
      </w:pPr>
      <w:r>
        <w:rPr>
          <w:rFonts w:eastAsia="Arial" w:cs="Arial" w:ascii="Arial" w:hAnsi="Arial"/>
          <w:b/>
          <w:bCs/>
          <w:i/>
          <w:iCs/>
          <w:sz w:val="27"/>
          <w:szCs w:val="27"/>
          <w:lang w:val="en-US"/>
        </w:rPr>
        <w:t xml:space="preserve">18 </w:t>
      </w:r>
      <w:r>
        <w:rPr>
          <w:rFonts w:eastAsia="Arial" w:cs="Arial" w:ascii="Arial" w:hAnsi="Arial"/>
          <w:i/>
          <w:iCs/>
          <w:sz w:val="18"/>
          <w:szCs w:val="18"/>
          <w:lang w:val="en-US"/>
        </w:rPr>
        <w:t>TERMINAL N° 47 - OCTOBRE-NOVEMBRE 1989</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ont d'ores et déja disponibles pour les coopératives ou les autres entreprises en quete de nouveaux pro-duits afin de maintenir ou de développer l'emploi.</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travailleurs doivent pouvoir etre impliqués dans toutes les étapes du processus. On doit donner aux gens l'espace intellectuel et politique nécessaire pour penser et agir sur la notion de "marché social" et identifier les besoins.</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s solutions tangibles seront ensuite apportées en construisant des prototypes ou de courtes séries de ces produits et services, et en les utilisant comme une sorte d'agitprop technologique.</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ien sur, la combinaison des besoins et res-sources productives ne sera pas immédiate et totale. Mais le travail de pionnier, effectué par le GLEB et par d'autres organismes, montre a quelle échelle de nouvelles activités industrielles et de l'emploi peu-vent se développer. Nous manquons d"'innovateurs" sociaux et d'un systeme de stimulation et d'encoura-gement qui puissent fournir une partie du dynamisme du marché sans sa brutalité, ses injustices et ses inégalités.</w:t>
      </w:r>
    </w:p>
    <w:p>
      <w:pPr>
        <w:pStyle w:val="Normal"/>
        <w:spacing w:lineRule="atLeast" w:line="444"/>
        <w:ind w:left="0" w:right="0" w:hanging="0"/>
        <w:jc w:val="center"/>
        <w:rPr>
          <w:rFonts w:ascii="Bookman Old Style" w:hAnsi="Bookman Old Style" w:eastAsia="Bookman Old Style" w:cs="Bookman Old Style"/>
          <w:b/>
          <w:b/>
          <w:bCs/>
          <w:sz w:val="20"/>
          <w:szCs w:val="20"/>
          <w:lang w:val="en-US"/>
        </w:rPr>
      </w:pPr>
      <w:r>
        <w:rPr>
          <w:rFonts w:eastAsia="Bookman Old Style" w:cs="Bookman Old Style"/>
          <w:b/>
          <w:bCs/>
          <w:sz w:val="20"/>
          <w:szCs w:val="20"/>
          <w:lang w:val="en-US"/>
        </w:rPr>
        <w:t>Le coup du cout...</w:t>
      </w:r>
    </w:p>
    <w:p>
      <w:pPr>
        <w:pStyle w:val="Normal"/>
        <w:spacing w:lineRule="exact" w:line="204" w:before="108"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e objection fondamentale - souvent avancée par des "amis" - consiste a dire que ce genre de plani-fication démocratique de la production par les besoins et non par la demande solvable est, dans son concept de base, "antiéconomique". Bien qu'éminem-ment souhaitable, elle ne serait pas réalisable a cause des couts générés par cette production de substitution pour laquelle il n'existe pas de demande claire venant du marché.</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Remarquons d'abord que ce type d'argumenta-tion n'est que tres rarement utilisé pour s'opposer aux dépenses massives de l'État en matiere d'armement qui sont un gâchis total. Deuxiemement, il ne prend pas en compte le cout de la non-production pour les besoins sociaux. Nous ne sommes pas dans la situa-tion ou l'économie de marché pourrait employer autrement des ressources humaines et productives qui restent oisives.</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n réalité, la différence entre la production pour le profit et le marché et la production socialement utile n'est pas aussi forte et déterminée qu'on le sup-pose souvent. Les ressources nécessaires pour trans-former un emploi "non-viable" en projet "viable" sont souvent marginales. En d'autres termes, pour une allocation de ressources tres modeste, il est possible de créer ou meme, de préserver, une activité économi-quement justifiée.</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l est important de prendre en considération un bilan social global et non pas simplement les méthodes comptables étroites utilisées dans la gestion des affaires. Chacune des opérations économiques désirables ne peut en effet etre immédiatement justi-fiée en terme de retour économique global a la socié-té. Mais aucune diminution de la production ou réduction d'emploi ne peut, non plus, etre justifiée de façon claire et évidente par les besoins satisfaits, les emplois créés et, par dessus tout, par le prétendu "cout" de l'investissement.</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n moins de deux ans, le GLEB a créé plusieurs milliers d'emplois pour un cout moyen légerement supérieur a 40 000 F ; beaucoup moins que les</w:t>
      </w:r>
    </w:p>
    <w:p>
      <w:pPr>
        <w:pStyle w:val="Normal"/>
        <w:spacing w:lineRule="exact" w:line="204" w:before="288"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75 000 F par an pour un chômeur salarié marié avec deux enfants, ou que les 70 000 F par emploi créé dans le cadre du schéma du "marché libre" comme les zones de création d'entreprise.</w:t>
      </w:r>
    </w:p>
    <w:p>
      <w:pPr>
        <w:pStyle w:val="Normal"/>
        <w:spacing w:lineRule="atLeast" w:line="444"/>
        <w:ind w:left="0" w:right="0" w:hanging="0"/>
        <w:jc w:val="center"/>
        <w:rPr>
          <w:rFonts w:ascii="Bookman Old Style" w:hAnsi="Bookman Old Style" w:eastAsia="Bookman Old Style" w:cs="Bookman Old Style"/>
          <w:b/>
          <w:b/>
          <w:bCs/>
          <w:sz w:val="20"/>
          <w:szCs w:val="20"/>
          <w:lang w:val="en-US"/>
        </w:rPr>
      </w:pPr>
      <w:r>
        <w:rPr>
          <w:rFonts w:eastAsia="Bookman Old Style" w:cs="Bookman Old Style"/>
          <w:b/>
          <w:bCs/>
          <w:sz w:val="20"/>
          <w:szCs w:val="20"/>
          <w:lang w:val="en-US"/>
        </w:rPr>
        <w:t>Ressourcer la Gauche</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l ne sera pas possible de compter sur les sociétés privées pour mettre en oeuvre ce type de stra-tégie. Mais il ne faut pas penser non plus que les sociétés nationalisées traditionnelles, bureaucratiques et hiérarchiques seraient mieux disposées.</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mouvement travailliste devrait immé-diatement mettre en place un systeme d'enquete qui, au travers des sections locales et des syndicats d'entreprise, permette l'expression des besoins par les premiers intéressés.</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ci pourrait conduire au moins a une estima-tion grossiere des ressources productives et du travail nécessaire. L'expérience menée par le GLC et le GLEB dans les docks et dans la zone qui a été indus-triellement détruite a l'ouest de Londres, confirme que les travailleurs ont d'immenses possibilités en matiere d'idées créatives. La préparation de plans et de stratégies alternatives par les syndicalistes avec l'appui des collectivités locales travaillistes devrait constituer un des volets d'une stratégie de résistance aux suppressions d'emploi qui ont lieu ici et la.</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conseils régionaux d'entreprise ont contri-bué a déplacer les frontieres de la démocratie indus-trielle en impliquant la participation des travailleurs a la marche des entreprises dans lesquelles ils investis-sent pour sauver ou créer des emplois.</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ien sur, une part encore tres significative des activités futures restera liée a la rencontre des besoins du marché.</w:t>
      </w:r>
    </w:p>
    <w:p>
      <w:pPr>
        <w:pStyle w:val="Normal"/>
        <w:spacing w:lineRule="exact" w:line="20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e grande partie de la perte de crédibilité des idées socialistes vient de ce que les gens ont fait l'expérience du contenu élitiste et bureaucratique de la planification et de la propriété sociale. En dévelop-pant une politique qui traite la crise en partant des besoins sociaux, la Gauche peut leur suggérer une alternative imaginative a la stérilité et a l'absence d'espoir du capitalisme moderne, pour commencer a entrevoir qu'ils ne sont pas des objets de l'histoire mais des sujets.</w:t>
      </w:r>
    </w:p>
    <w:p>
      <w:pPr>
        <w:pStyle w:val="Normal"/>
        <w:spacing w:lineRule="atLeast" w:line="300"/>
        <w:ind w:left="2232"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spacing w:before="0" w:after="144"/>
        <w:ind w:left="0" w:right="0" w:hanging="0"/>
        <w:jc w:val="center"/>
        <w:rPr/>
      </w:pPr>
      <w:r>
        <w:rPr>
          <w:rFonts w:eastAsia="Arial" w:cs="Arial" w:ascii="Arial" w:hAnsi="Arial"/>
          <w:i/>
          <w:iCs/>
          <w:sz w:val="18"/>
          <w:szCs w:val="18"/>
          <w:lang w:val="en-US"/>
        </w:rPr>
        <w:t xml:space="preserve">TERMINAL N° 47-OCTOBRE-NOVEMBRE 1989 </w:t>
      </w:r>
      <w:r>
        <w:rPr>
          <w:rFonts w:eastAsia="Bookman Old Style" w:cs="Bookman Old Style"/>
          <w:b/>
          <w:bCs/>
          <w:sz w:val="20"/>
          <w:szCs w:val="20"/>
          <w:lang w:val="en-US"/>
        </w:rPr>
        <w:t>19</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auto"/>
    <w:pitch w:val="default"/>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 w:name="Arial">
    <w:charset w:val="01"/>
    <w:family w:val="swiss"/>
    <w:pitch w:val="default"/>
  </w:font>
  <w:font w:name="Garamond">
    <w:charset w:val="01"/>
    <w:family w:val="roman"/>
    <w:pitch w:val="default"/>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